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Worldmg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ips for using Worl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 a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's hard-coded 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bout Stor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ow to create I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WORLDMG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Mgr allows you to create and/or edit +SAGE+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Mgr is free. Distribute at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into your Sage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FOR USING WORL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Help is available almost everywhere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nce you've installed Worldmgr, select "Configure Worldmgr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enter the correct path to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you are going to have any FLE's in your world, (your wor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oring without them), put FLC.EXE in the same path as World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typing a URL, or editting a string containing a URL, hit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E, or F3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ll your world will have a templat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make the template screen BEFORE CREATING ANY MAP SCREENS.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is fine - you can change it later, but you must decid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d position of the map screen, because you can't change thes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ap screen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on the template, go into Worldmgr, choose the wor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, then select "Worl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will be the name of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decided before releasing any versions, and nev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versions. The name of the world is it's identity, so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 is created for it, the IGM utility will only install to a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ame. Don't include the version of the worl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'S HARD-CODED 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every FLE that Sage is hard-coded to run. ie. 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rogrammed to call them by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DEX.FLE (which comes with Sage) is required for Sage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ost are recommended for a fully funtional world. MAIN.F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Sage to function, but the default INDEX.FLE calls MAIN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each world so without it, your world will not work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DEX.FLE, MAIN#START and MAIN#END, no errors are re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LES/LABEL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hen: ]  Tells you under what circumstances Sage calls this FLE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sed: ]  Tells you why Sage calls this FLE or Label and what it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LE's reside in SAGE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      When: The first FLE called when S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: Allows the player to select which worl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    This FLE comes with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: FLE's are being tested with 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: To initialise variables such as player name etc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test FLE's the variables a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se FLE's reside in the world path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#START      When: Called from INDEX.FLE to load y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Should do most of your initialis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ing global variables, logging on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#END        When: A player logs out of the world for ANY reason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system hangs or crashes. This includes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Mainly to write their updated play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.DAT, and send an online message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that they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#OUTSIDE    When: A player tries to walk from one map scree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which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Just to tell the player that there is no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#TOUCHPPL   When: You move atop another player who is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To tell the player the name of the pers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d on top of, and their status (online/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d/alive). You can do nothing her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#KBEXPIRE   When: A player hits no keys for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To log them out of Sage for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#NOTURNS    When: A player uses up their turn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To tell the player that they have no turns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 them how to log ou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#GAMEFULL   When: A new player logs onto a game which already ha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To tell them they must wait for player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log them ou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#&lt;key&gt;      When: A key is press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Arrow/NumPa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(Sage inf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 (quit this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three are automatically acted upon by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ther normal keypresses are processed in KEYS.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cept for those which exist as a standalone 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. if a player hits C and C.FLE exist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, it's run instead of KEYS#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To process keypresses which have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 to your world. Eg. If you hit Y, KEYS#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. If that label or KEYS.FLE doesn't exis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5           When: Every five seconds while the player is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(ie. only while they are walk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, not when an FLE is being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Various uses, different for each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use this feature, keep the code as t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because it's called frequently and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the game if it performs a lot of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       When: After displaying the template. If the worl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 template, this FLE is call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Generally to update the template screen, or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rroundings of the map screen with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80 x 20 (full screen, no template) world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his 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use this feature, keep the code as t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because it's called frequently and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the game if it performs a lot of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MAPS         When: After any ma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Various uses, different for each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80 x 20 (full screen, no template) world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his 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use this feature, keep the code as t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because it's called frequently and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the game if it performs a lot of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#&lt;mapnum&gt;       When: Like ALLMAPS.FLE, this is called after an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is displayed. The difference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c to each map screen. ie. After map 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displayed, ALLMAPS.FLE is call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PS#7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: To perform tasks specific to a certain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      When: The /RESET parameter is used to reset a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To delete data files which your world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IDES THE FOLLOWING (Sage automatically deletes the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:  *3G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3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3BACKLOG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3LOC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ies:  *3ID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3BEE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3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ALLBACK        When: Used in conjunction with the FLC "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a file is being copied, the #CALLBACK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FLE is called (if it exists)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kb of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Usually to give the show the player som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 file i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TOR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orage Options" are the most important part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has one storage option. The storage option is where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where to store a "1" when the item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stor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DF          : Creates one IDF for each item, a byte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ventory       : Creates one IDF for each player, (their own "Inventor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ing a byte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it x of byte y : Simply sets a bit in a global byte, no 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 in      May be    Can be given to 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places   Collected    another player   r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orld?  Elsewhere?    and dropped?   each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  ----------  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DF              YES           NO            NO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ventory           YES*          YES 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it x of byte y     YES*          YES 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se items can appear many places, but once one of them is col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s disappear from the world (except on the curren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ore Stor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lsewhere   - Not available with the "In an IDF" stora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selected, these items cannot be collect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king onto it, it can only be given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FLC commands, "GIVEITEM" and "GIVEITEM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rn each day - ONLY available with the "In an IDF" stora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an be collected, then after midnight and once 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oaded, it is "reborn", and can be collect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oes o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let you change the current text color so that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color code is in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Foreground color: `  followed by the color (range 0 -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Background color: `R followed by the color (range 0 -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`3         ;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R0        ;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R4`F      ; Red background,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eground and 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Don't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REAT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IGM is available at our website called THE HUT. 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explanation of how the IGM was created which makes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a breeze, but basically it'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whichever additions or modifications to the world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new map screens which can also be included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lock select (ALT-B) an area which you want in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it X to e(X)tract to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ter the filename of the IGM you want to extra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do this with as many different blocks as you wish, s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to the same .IG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Zip up the .IGM file along with all FLE's used, som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_ID.DIZ. You are now a Sage IGM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 with your new +SAGE+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beau@corp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ite : www.corplink.com.au/~b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Queries (Beau Barker, Australia) : (+613) 9571-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ders (BBSDirect, U.S.A)        : (757) 583-92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