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ysop ]I[ 3.01df by Darryl Perry, 199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umber follows the format of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82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cores were showing as negative values.  Changed datatype to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'T'itle option displayed the Stor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some problems in the TEXT.DAT that were caus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PF on some windo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number of possible modems and unused modem slots for the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oftware packages were showing up a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hen buying modems, it always said that 10 was the max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y, no matter how much money you had.  It now chec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enough empty slots for your current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8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ney was showing as a negative when too much w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a problem with the corrupt polititian.  You can no long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more than you have in the bank.  Also, you now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 education when you donate a proper am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many problems with the t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Break Into an Office option of the 'Use Skills' menu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mployees can no longer be used in pers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hoplifing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a problem with the experi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a problem where hacking a board gave way too much of a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a problem with the Top Ten list.  It wasn't sor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ade it so that when the 'A'nswer Chat command is used, a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up too.  It seems that people can continue getting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hitting the 'A'nswer chat command, even if there were no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blem messages were not being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moved the '=' command or the real sysop menu from the gam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ss the sysop menu, you must now start the game with the 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parameter.  This option does not care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70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erhund of Darklands BB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yers accesses the "charge users" function,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within the game gets incremented, but the player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n deducted from their total. So they can hit "c" for charg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swer "no" to the "do you want to charge users"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receive things such as chat requests and subscription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ly, a user can receive unlimited money and addi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st sitting there and hitting "c", "n" over and over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chat requests and getting subscription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changed it so that the items get incremented only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s 'Y'es at the charge user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can hold down any button that causes repetitive a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-loss and still receive subscriptions and chat message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n't just received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autiful example of this is the "a" key,  which you ca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magically answer any incoming chats, while gen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s (and thus more users and $) and subscriptions. I go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callers and boucou dollars by doing this (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in the middle to charge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want to do it this way, but if it's causing a probl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make this change.  Now, if you hit 'A', even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ending chat, you will have a turn dec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one or two cosmetic issues in the TE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514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ppy Mother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performing actions, the text would also show the ANSI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interpreting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a player has less than 1 modem, one will be provi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424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release format from YYMMDD to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ll the text from the game and placed it in the 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is in result of a DGROUP compiler erro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were too many string consta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has been reported that hitting 'R' when a subscripition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possible to keep accruing money. 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is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using using a tutor, only one action would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hitting "Users Now Online", the game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atter how many phone lines you buy at one time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wa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a harddrive level increased above the max, just high-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displayed.  It is now not possible to go past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charging a fee, some free users would join, and some woul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possible for the number of free users to go below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edited a player in the sysop menu, you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ysop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virus scan option.  TurboScan was alwasy being ru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nswered with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CPU Upgrade.  When receiving a computer upgrad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W)ork action, the text would say 'You now have a #' wher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numeric value of the cpy type.  It now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value of the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ction items #13 - Delete Modem, and #14 - Damag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nges to MSGSA.DAT and MSGSV.DA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MAINMENU.ANS to show the (Q)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doing the (U)sers command, the figures would ref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the player had, and not the phone lines.  It w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 to have fewer phone lines than modems but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also had the same number of phone lines as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wrote the function that increments the number of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ad.  Previously, every action was generating about 4-8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It now has a 40% chance of a single new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waiting list after each action.  Also, the sco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ing reduced if 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new phone lines were ordered, they were not being inst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day's newday event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