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 Editor for Ultimate Univers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for editing a planet's cargo on hand and it'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This will allow you to edit any planet in a dim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the util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T-EDIT &lt;d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im&gt; is the letter of the Dimension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ft blank the Dimension will default to dimension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u comes up you will be presented with a list of plan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with a window on the right showing the highlighte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levels and current cargo capacity.  It also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vice and the current status of Space Madness and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vice:  Device number of the device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evice is a Paan device with multiple devices in it, t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ll be listed in the "Vars: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Madness:   0 = Not Infected     1 = In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ws the status of Space Madnes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Type:  0 = Breeder     1 = War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ws the plan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. Settings: 0 -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malgom of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0 set - Defense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set - Allow Teams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set - Fire Device before Mines &amp; 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set - Shuttle Shielding to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set - Viral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set - Major Cab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set - Las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ter the production levels of any of the 5 commodoties (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Equipment, Power, and Water) in anyway then al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adjust themselves automatically when you finis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will move you up and down through both windows.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Down will move you to the next screen in the plane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will select a planet and will also move you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editing.  Once at the last field the ENTER key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planets listing. If the Escape key is pressed while in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diting is cancelled without sav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scape key will allow you to exit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th Big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8)-693-7396 (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331/2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