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imate Universe Strings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UWord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by TopherSoft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/1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UUWords extracts the strings and prompts from Ultimat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simple text file (WORDS.STR) which can then ed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encoded back into Ultimat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 almost all the displays in Ultimate Universe can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UUWords EXTRACT | ENCO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UUWords EXTRACT" translates WORDS.UU into 'file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UUWords ENCODE"  translates WORDS.STR into 'file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:  In Addition to characters Ultimate Universe Strings conta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, position modifiers. These codes are translated by UU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  Code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====  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[B]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[G]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[C]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[R]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[M]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[BR]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GR]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GR]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B]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G]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C]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R]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M]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Y]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W]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2    [BLINK] Blink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F}  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CR}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ESC}  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hese codes can only be used as the opening color code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ust be used before any oth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[BLINK] modifies the opening color code, it must be us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color code and MUSt be followed by a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[BLINK][R]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BLINK]    will set color to black on black (not go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R][BLINK] will display the word [BLINK]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 Each line in WORDS.STR prefixed by a line number. These ar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eference but do not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ing within the WORDS.STR file is Critical, do not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NY lines, although lines can be added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veral 3rd party utility programs like Will Boyett's UUTerm us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mpts in Ultimate Universe to function properly.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mpts may cause the utilities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best to confer with the utilities Author before changing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hese utilities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===========================================================================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thing to register. It has been a while since we ha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away, so UUWORDS is totally free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Suggestions or Compl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n to Garth Big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R 620 Stat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neyard Haven, MA 02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eave message to Sysop at 508-693-7396 (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nd message to Tradewars Echo on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nd message to UU Echo on 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th Bigelo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