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, 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2007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s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,2007 Jakob Danga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part of Usur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rper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Usurper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 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s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(or something else you f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RESET GAME butt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button. If it is the 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browse the different options and edit the ones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SAMPLE.CTL from the SAMPLES.ZIP archive. Rename SAMPL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needs the USURP.CTL file to set different option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fosssil drivers or mod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(nodes) then you must create a USURPx.CTL file for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can run on (x is representing a number, USURP1.CTL is used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USURP2.CTL is used for node 2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press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.  The other is identified as SAMPLE.CT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e .CTL file(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a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ncrease the overall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by placing the file "USURPER.OVR" onto a ram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do this you must also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SUOVR=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amdrive you should also set the editor option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urper can use it for the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re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th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s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USERS" this command will pack the user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NPCS" this command will pack the npc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eleted and empty records. Don't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when somebod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OAT" pack the moat file. removes deleted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RELATIONS" pack the relation 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ac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GODS" pack the gods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immor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DO_PACKCHILDREN" pack the children data-file. remove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PACKMAIL" this command will pack the mail file,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 mail and pack the file. This comm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be necessary to carry out, since Usurper keep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file updated. But it can be used if you thin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\DATA\MAIL.DAT file has grown too big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DO_SENDMAIL" send mail to any player without having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ec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UP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'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.dat</w:t>
        <w:tab/>
        <w:tab/>
        <w:tab/>
        <w:tab/>
        <w:t>=&gt; Player store items here (available at their ho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s.dat       =&gt; editable textfile with fake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p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.dat        =&gt; This will be created when a new king or queen issu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holds information of all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text.dat     =&gt; holds all ansi/asc pictur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Mon.dat     =&gt; holds the Moat creatures. Hired by the king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s.dat      =&gt; Custom made cocktails, available at Orb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quests.dat     =&gt; All quests created by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dat    =&gt; Social relation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dat    =&gt; Children produced in the game. Npc kids are stor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mal.dat    =&gt; 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fem.dat    =&gt; FEMALE children names, used by NPCs to name their new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.dat      =&gt; Beer barrel lifters top list (the g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All immortal characters are put here. immortal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Chat.dat     =&gt; Npc chat comments, when they are active in the Inn cha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NS    =&gt; List of Monarchs, their comings and goings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s.ASC    =&gt; List of Monarchs, their comings and going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NS    =&gt; List of Marriage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Hist.ASC    =&gt; List of Marriage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NS    =&gt; List of Child Birth/Deaths in the Realm (AN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ist.ASC    =&gt; List of Child Birth/Deaths in the Realm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disallow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 =&gt; All error messages are logg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The darn game reports that players are online, when they in fact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lete the file NODE/ONLIN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locks up under Windows 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usurper.exe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"  Msdo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freezes up on my users! locally it play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really using a FOSSIL? If not check Usurp.ctl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 refere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Usurper refuses to run maintenance when I type : Usurper /H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st says "USURP.CTL not found. runtime error xxxx:x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ype : Usurper /HMAINT /Mx (where x is one of your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 and credits: (did I forget anyo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 Sotero Navarro *spelling!!*          (dubioz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"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ia WWW : http://come.to/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necessary for the 0.18 and 0.19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equire a key to unlock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gister the game and receive a registration ke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20 US Dollars to my www.Paypal.com account: jakobd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fun writing this bab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