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: Brad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2066,323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adfordL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M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E is a fun, addictive card game in which the goal is to play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cards before the computer does and score points tot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rds the computer is left holding when you go out. Of cours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goes out first, you lose points in the same way. During th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 or less (unregistered), or up to 50 games (registered),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the computer holding as many cards as possible. During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and after registration, the highest score achieved during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single day's play will be entered into the monthly "Hall of F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AME PLAY/RULES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start of the game the user will go first, unless the firs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d up on the discard pile is a Skip, Back, or Draw 2. For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games, the winner of the previous game will play first. Valid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Playing a card of the same color as the card on the discard 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Playing the same card as the discard, but of a different col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es to the Draw 2, Back, Skip, and all 0 through 9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Playing of a Wild card is allowed an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Playing of a Wild Draw 4 when you have no other cards whos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that of the card on the discard 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have a playable card, you must draw one card from th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le. If it is playable, you may then play it. If it is not playable,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ass to the computer. The most cards you may hold is 30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how draw a 31st card, or the computer plays a Draw 2 or Wild Draw 4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, pushing you over the 30 card limit, you will automatically lose!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aw pile is exhausted during a game, the discard p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uffled, and then play will continue. The word cards are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The (Back) card reverses the direction of play, so when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it being the computer's turn, play goes "back"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The (Skip) card skips the other player, so a skip also returns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The (Draw 2) card forces the other player to draw two ca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 pile, and play then return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The (Wild) card can be made the color blue, green, red, or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The (Wild Draw 4) card can be made either blue, green, red, or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lso forces the other player to draw four cards from the draw 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lay then return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continues until either you or the computer player have playe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D VALUES FOR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cards 0 to 9     =   Fac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aw Two cards       =   2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 (Reverse) cards =   2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kip cards           =   2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d cards           =   5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d Draw Four cards =   5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of this door is only $10, and once registered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code will work on all future version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print out and complete REGISTER.FRM, send it with your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 order, and you'll receive your registration code by mail promp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ceive your registration code, just replace TRIAL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line 5 and you're off! (That's line 7 for GT Power BBS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NOTE: v1.0 has a FREE trial that is good until 6/01/95.. Give it a t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re is a rundown of changeable or enhanced features that will be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registered         �          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s only current day's scores. �  Keeps an all-time high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 per day is fixed at 10.    �  Sysop can vary # of games (1 -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lease register screen is      �  Will optionally display a Sysop-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at the end, after the �   screen listing those who hel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scores screen.              �   register the door, or any ANSI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Hall of Fame                  �  Monthly Hall of Fame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Hall of Fame" is a registered feature that will maintain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ing of the top scorer for each month. It requires no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be run nightly or monthly, as it is handled entire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program. In instances where UNE is not run for a whole month or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1 year, the "Hall of Fame" will be updated with an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*** No Winner ***", and a score of "0" for the month(s)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. If, somehow, more than a year passes before UNE is run, 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is found to be prior to the last monthly maintenance, a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stating that UNE's files are severely outdated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, and that you should run the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ings like hard disk crashes and system date chang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ery failure can happen, i strongly recommend that you backup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E files regularly. Your users would be cross indeed if they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nd discovered that the "Hall of Fame" was empty, and no long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names and record scores listed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ID.DIZ   -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1.UNE    -  Game Instruction Scree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2.UNE    -  Game Instruction Scree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3.UNE    -  Registered features list (Unregistere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RO.UNE     -  Game Intr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E.BAT       -  Sample Gam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E.CFG       -  Sample Gam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E.DOC       -  &lt;This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E.EXE       -  UNE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ELM.EXE     -  UNE Game Program requiring BRUN4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For Sysops running low on system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ELM.TXT     -  Text file explaining UNELM.EX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FRM  -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REG.SCR     -  Please Register M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CREATED BY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OFCHK.UNE    -  Hall Of Fame Check Fi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F.UNE       -  Hall Of Fam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E.BLT       -  UNE Top Ten Bulletin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E.BUL       -  UNE Top Ten Path/Filename/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EG.BLT      -  UNE Top Ten Bulletin (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.UNE      -  Us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requires DOS 3.x and up, one of the valid BB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"Location Of System File" section of this file), and 192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NE.EXE) or 147K RAM for the version requiring BRUN45.EXE (UNELM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requires that the user have ANSI display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Create a directory to hold all UN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Unzip UNExx.ZIP into the the abo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Create a configuration file, with the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UNE.CFG file. Here's an exam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anations of each lin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DO NOT leave any blank lines in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nk lines below are only to allow explanations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                &lt;-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          &lt;-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&lt;- CommPort  | These 2 lines are required   | NOTE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&lt;- Node #    | (ONLY) for GTUSER.BBS        | NOTE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             &lt;- Registration Code or TRIAL (free trial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FREE trial on v1.0 is good until 6/01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&lt;- Show Hall of Fame after Top Scores *within*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 = Yes, display it. N = No, forget it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ed feature; unregistered is automatically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Note: Hall of Fame is always shown after the Top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on leav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                 &lt;- Show computer's cards upon a human player w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 = Yes, display it. N = No, forget it. This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 (unregistered). Only in registered mode can thi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&lt;- Games Per Day (Default when Unregistered is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ysops who Register or utilize the free trial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set from 1 to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&lt;- Y = Display Sysop-created ANSI screen recogn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(s) who contributed to register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Or whatever screen the Sysop chooses to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 = No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SCR         &lt;- File Name of the screen described in above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NE (Name of this screen file is up to the Sys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NOTE: File must be in the UNE directory. Us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ile name/extension - No drive o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Create a batch file or modify the UNE.BAT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PCB\DOORS\UNE         &lt;- Location of U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E UNE.CFG              &lt;- (.EXE filename and .CF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ATION OF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xx = Replace with 1 of the following so UNE can find your BBS data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            &lt;- For PCBoard systems using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          &lt;- For Wildcat! 3.x+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QBBS/RBBS/RA. Replace x with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or supports the use of Fossil drivers.  To tell the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Fossil driver instead of the standard COM ports, just put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command 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icates that a Fossil driver is present and should be used.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ssil driver is detected, the door will print a message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supports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BAR FOOBAR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BAR FOOBAR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the door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keys available while UNE is running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rrow     -   Raise user'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Arrow   -   Lower user'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rrow  -   Raise us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rrow   -   Lower us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          -   Toggle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          -   Toggl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     -  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-   Toggle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     -   Dump user (User won't be able to play until next d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-   Blank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-   Enter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   -   End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coprocessor in 486DX CPUs cannot handle floating point ma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icroSoft Basic's use. This can show up as an ERROR 5,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UNE can usually be found on CompuServ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Games Forum (service name CIS:MODEMG), within the BBS Doo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and in the PC Bulletin Board Forum (service name CIS:PCBB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BBS Door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merica Online, look in the PC Telecommunications Forum (Keyword P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BBS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find it on one of the following popular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 BBS         (805-873-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vewire BBS        (609-235-52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alo Creek's BBS (515-225-84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ght Owl's BBS     (716-483-39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Creations  (508-368-703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look for the following other BBS games/programs i'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Match Dice BBS Door v2.2b - Luck/strategy dice game. &lt;MDICE22B.Z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Convert v1.0 - Wildcat DOOR.SYS to DORINFOx.DEF conver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ONVERT1.Z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(DFRAME.ER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E was written using Doorframe v4.8 for QuickBasic v4.5, and s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under most major bulletin board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comments, suggestions for improvement, or an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port, you can reach me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    72066,323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 Online:  BradfordL.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y snail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AD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GSBORO, DE 19939-04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 OF ANY KIND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 ARISING OUT OF ANY USE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archive (.ZIP file) may be freely distributed, provided that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make changes of any kind to its contents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vendor service tha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money whatsoever, without the written permission of the auth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