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MONADE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1990,96 T&amp;J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of the T&amp;J Software Collection of multi-BBS door programs. Suppor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, Wildcat!, Gap, QBBS, RBBS, Spitfire, UltraBBS, Telegard, TriBB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Access, Wildcat! IM, PCBoard/M, and many other BBS forma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4.30     02/16/9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A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 at (717) 325-9481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1:268/400 Freq TJSOFT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 ftp.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 ftp.tpboard.com /tj_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 ftp.tjsoft.com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: http://www.tj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is a fairly simple game. Your mother has given you $1.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onade stand started. The object of the game is to s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f lemonade as possible in a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the 'N' key he will be shown today's weathe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be prompted to enter how many glasses he wants to mak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much to charge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temperature have a direct bearing on how many g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If it rains, non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core on the TOP TEN listing, you have to bea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o remake the list. This door resets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new LEMON.KEY fil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 GAME DAYS until registerd. The user is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 per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emonade with the command line UTILITY to bring up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asily install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EM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 LEMON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N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in the Lemonade directory called RESET.N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e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ED.B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called DONATED.BY and placing a person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door will give a credit line to the person for do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1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2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3: How many GAME DAY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4: How many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4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Lemonade using the command line LOCAL. Thi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y door locally using several different people o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M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The door will reset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BETA..... BETA release. 8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8/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Fixed remote screen bug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under a LIVEC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an exponential bug associat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Fixed a small problem in the amoun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harge per glass of lemonade. It is 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kely that anybody can sell a g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monade if they charge more than 5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Cleaned up the code to stop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#6 (number being to large)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nly allow users to make 1000 glass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ll not allow them to charg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s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bulletin generation outsid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 file. This will give me some room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ome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Maintenance release to show new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.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5 ......... Minor BUG fix in the number of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Now supports WC 2.x and 3.x! Add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generator. Make door stand al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for BRUN45 module. Now program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BASIC PDS v7.1. Added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(no external SETUP program neede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maintenance routine and mo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Fix for unlocked com ports (Wildcat 3.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Door recompiled using new door routin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all facelift was done. Nic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-2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Door recompiled using newer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......... Sorry, used the wrong bulletin routines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at your old score before your scor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ulletin. 05-2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 ......... Updated to newest door routines. Added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to the main code via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0 ......... Updated to the newest routines.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drivers and the short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some BBS packages. The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a lot sharper!  11-3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......... Added support for COM1-15,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! IM and PCB/M versions, dropp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.TXT, ENTER prompt now waits f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ressed, added better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ing routines, new bulletins,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number of glasses you can make to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so increased the price you may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may now set local screen blanking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line blanking and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-3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......... Updated to DoorFrame v3.1 routine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ter support for fossil drivers. Add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ion that will setup an 80x25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IP callers. Adjusted bulleti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must now beat their old sco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ed in the TOP TEN (no more duplic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). A util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to listed the top ten most money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yer records now contain total 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money made for each user. 01-2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......... Removed a "shell" command that was ca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on certain networks. R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test DoorFrame routines. Added a RESE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not resetting monthly. Added a DONATED.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giving credit to the person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or. Recompiled the utility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s a bit easier.  10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0 ......... Removed all RIP support. Fixe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 that checked how many ti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layer played. Increased the number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available in unregistered status. 05-0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0 ......... Minor code optimization. 02-1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