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Run REGISTER.EXE.  When it asks for the registration number ... put 0019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program will automatically creates a file in your \DOS\ directory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hidden and read-only.  REGNUM.THT is the filename, so you can dele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fter you're done.  While I no longer have time to support this doorg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questions can be relayed through my email address which i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ka@phoenix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in 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tka@phoenix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