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 program copy TDHXP1_0.EXE into an empty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rive as GALAXY 5 and type TDHXP1_0.EXE  To install into Galax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STALL.EXE - See TDHSTORE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