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ARK! Version 2.5 2/2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ren Williams 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ILL NOT FUNCTION WITH TC! V2.4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PGRADE TO TC! V2.5 OR V2.51 FOR THIS PROGRAM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TCPAR25.ZIP in Top Cop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TCC at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oose option to Install in AOM editor section of 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evious copies of the AOM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OMs and updates may be downloaded from TC! Web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thuntek.net/topcop/topcop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