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57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CC.EXE by typing TC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0 for LOCAL (if node 0 is your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TC /L at the DOS prompt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type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۲�� </w:t>
      </w:r>
      <w:r>
        <w:rPr/>
        <w:t>UPGRADE 2.52-2.56 to 2.57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7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of v2.56 or greater MUST be used with v2.57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AOMs could cause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UPGRADE  2.50, 2.51 to 2.57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7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et Most Wanted on Page 2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of v2.56 or greater MUST be used with v2.57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AOMs could cause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4 to 2.57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57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of v2.56 or greater MUST be used with v2.57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AOMs could cause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�� </w:t>
      </w:r>
      <w:r>
        <w:rPr/>
        <w:t>UPGRADE 1.02 thru 1.04, 2.11-2.3 to 2.57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OMs were upgraded to v2.56.  Get all AOMs v2.56 and TC2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