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T A I R W 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 DO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@sunrisedoo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IRWAY is a VERY challenging word game that will put your vocabul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ills to the test. The computer selects the starting letter and th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words ranging from 2-7 letters in length. A rather extens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ctionary is included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 Point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STAIRWA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STAIR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STAIRWAY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2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26 i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0                     Bonus earned if ALL Stairs are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/YYYY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/YYYY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/YYYY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/YYYY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/YYYY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/YYYY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s to send messag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layers. Messages are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Door it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s to send messag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layers. Messages are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Door it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                        Door Rating. Max of 5 character. Default=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STAIRWAY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STAIRWAY     Location of STAIRWA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IRWAY STAIRWAY.CFG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or 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a Fossil-based multi-port boar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IRWAY STAIRWAY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IRWAY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be advised that we are aware that the dictionary is NOT all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realize that there may be (and probably are) words that are not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, or your callers, find missing words, then please forward the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and he will ensure that they are added (provided the word appea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ctionary we use. A new version of the dictionary will be mad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pport board as well as being included in subsequent STAIRWAY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STAIRWAY.MSG) will be restart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irway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IRWAY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STAIRWAY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STAIRWAY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http://www.sunrisedoo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