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X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aidon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9) 965-4696 -&gt; USR Dual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x Trivia is for Mature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96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AY NOT BE DISTRIBUTED WITH THE "AV"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SEX TRIVIA files and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-dir above the SEX dir named \SCREENS.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S.ZIP archive into this directory.  SEXTRV.EX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reate a directory named \USERS when it is ru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.  SEX TRIVIA will create a file named PLAYER.DA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will all the play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SEXTRVxx.ZIP into the above directory.  Run 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SEXTRV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NOTE: point to NODEx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 (WC!4.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��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4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SEXTRV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file named SEXTRV.SYS and place it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RENAME THIS FILE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                         &lt;- Minimum security level allowed 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&lt;- Minimum questions needed to be sc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(Y/N) Creat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. questions allowed per visit to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    &lt;- WC=WC!3.x  PCB=PCBoard  N=ANSI/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Max plays per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= Rip bulls  "N" = no Rip bu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                &lt;- Max time allowed on each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              &lt;- Minimum age allowed to acces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Enter the complete path and name of the ANS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X TRIVIA to create.  This is also the lin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ist the name of the bulletin to be creat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C! or PCBoard bulls by placing a "WC" OR "PCB"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Enter the complete path and name of the ASCi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X TRIVIA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Minimum number of questions needed to be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ES to create .LOG log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Your Registration Number goes her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The maximum number of questions that the user is allowed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 to the door.  There are only 200 questions so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users to be able to answer all of them at one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200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This line is the switch for the type of bulletin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created.  Place  "WC" for WC!3.x bulletins, "PC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CBoard color coded bulls and a "N" for ANSI &amp;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.  If you used the WC or PCB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.BBS" filename extension for Line 5.  You may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6 blank, but it must still be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Maximum number of plays allowed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Place "RIP" to create RIP style bulletins.  "N" = no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Maximum time users are allowed to 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Minimum age allowed to access door.  Place a "0" to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 This feature WILL NOT work with all BBS softwar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that you check it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SEX           Location of   SEX TRIVI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XTRV SEXTRV.CFG       EXE filename and CF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EXTRV1.CFG  SEXTRV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To run SEX TRIVIA locally, type "SEXTRV LOCAL"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un INSTALL.BAT or install SEXTRV first so tha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in their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make sure that you ran the INSTALL.BAT when</w:t>
      </w:r>
    </w:p>
    <w:p>
      <w:pPr>
        <w:pStyle w:val="PreformattedText"/>
        <w:bidi w:val="0"/>
        <w:jc w:val="left"/>
        <w:rPr/>
      </w:pPr>
      <w:r>
        <w:rPr/>
        <w:t>first setting up the door. If you didn't, don't call me for support.  Be</w:t>
      </w:r>
    </w:p>
    <w:p>
      <w:pPr>
        <w:pStyle w:val="PreformattedText"/>
        <w:bidi w:val="0"/>
        <w:jc w:val="left"/>
        <w:rPr/>
      </w:pPr>
      <w:r>
        <w:rPr/>
        <w:t>sure and read the ERROR.QB file before calling.  It could save the cost</w:t>
      </w:r>
    </w:p>
    <w:p>
      <w:pPr>
        <w:pStyle w:val="PreformattedText"/>
        <w:bidi w:val="0"/>
        <w:jc w:val="left"/>
        <w:rPr/>
      </w:pPr>
      <w:r>
        <w:rPr/>
        <w:t>of a 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call for support, don't just say I am getting an</w:t>
      </w:r>
    </w:p>
    <w:p>
      <w:pPr>
        <w:pStyle w:val="PreformattedText"/>
        <w:bidi w:val="0"/>
        <w:jc w:val="left"/>
        <w:rPr/>
      </w:pPr>
      <w:r>
        <w:rPr/>
        <w:t>error.  I need *DETAILS* as to when and how the error is occuring.  I</w:t>
      </w:r>
    </w:p>
    <w:p>
      <w:pPr>
        <w:pStyle w:val="PreformattedText"/>
        <w:bidi w:val="0"/>
        <w:jc w:val="left"/>
        <w:rPr/>
      </w:pPr>
      <w:r>
        <w:rPr/>
        <w:t>also need a COPY of you CFG file.  Make sure that you attach it to a msg</w:t>
      </w:r>
    </w:p>
    <w:p>
      <w:pPr>
        <w:pStyle w:val="PreformattedText"/>
        <w:bidi w:val="0"/>
        <w:jc w:val="left"/>
        <w:rPr/>
      </w:pPr>
      <w:r>
        <w:rPr/>
        <w:t>and not include it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first log onto 'SEX TRIVIA' the program checks his</w:t>
      </w:r>
    </w:p>
    <w:p>
      <w:pPr>
        <w:pStyle w:val="PreformattedText"/>
        <w:bidi w:val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  Once registered, updates to the DOS version of Sex Trivi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s long as I own the rights to the door.  The only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sts you incur in download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:  1:151/185  FREQ: SEXT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ftp.tjsoft.com /PA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    SEX TRIVIA IS FOR USERS OVER THE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8 OR WHATEVER LOCAL LAWS ALLOW.  THE SYSOP ACCEP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IN SEEING THAT MINORS DO NOT HAVE ACCES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It is only $15 to register this door.  There is a brief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removed upon registering Sex 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fessional Version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