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y Horror IGM Version 0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Design 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oREWARE.  Dream Master has reserved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rea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DoRE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worlds first Rocky Horror IGM for LORD by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IGM where you can sign a book to put your thoughts,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uncement that all in lord can see when they logon.  You can d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The Time Warp and get experience or gold, or loose sumth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game is small, but as I update it it will grow. 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is. If not then =p.  It's easy to use and works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If you just set it up and and expect it to work t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READ THE DOCS! I would like to thank Seth Able for LoRD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scene is taken from Seth Ables Baraks House, with a few alt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f Seth wishes to have it removed then I will.  I'm still wai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provial of the whole IGM that matches hi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 The game is RIP aware but NOT a RIP Game at this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f I can find a good RIP artist for the IGM, but till th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s.  Automatic time slicing support is provi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EXE    - The main pr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CFG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Bug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ANS    - Ope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CFG   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Ascii Description File for BBS Sysop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DAT     - File display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- Li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.EXE   - My BBS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igm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the executable file (example IGM.EXE)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oint on. IGMDIR is used in pla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game in it's own directory. Copy boo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ocky.ans to the LORD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BBS\DOORS\LORD\ROCK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ig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 Well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Run the ROCKYCFG.EXE file to initialize and setup the 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rocky.cfg to your lord.ex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igm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IGM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m files are in the IGM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- Uninstall the old IGM and then install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version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- Or edit your 3rdparty.dat to the new path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ommands are real easy. They are just like in LOR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LT-C - Will force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LT-I - Will show game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ALT-T - Will eject the user from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ALT-H - Will give you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ig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.  If you are experienc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ROCKY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ad ALL the ROCKY.DOC so you dont ask me a ques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ready answered here.  I hate that and wont respo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ig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�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you have to use pascal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oREWaRE -- � My own side software company that do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s, utils for a wide variaty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heap pl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 Team  � When I get people they will be her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ers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m.master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i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mMstr or ModZill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DoRE/#DoR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eamland DoRE WHQ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991.1520  (2400 to 33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RENeT 44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SN 50:10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C 85:805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I 66:1818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I-net 68:181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ig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igm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igm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TATED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