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TS v2.11 Upgrad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version Prior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-install RATS from scratch, although RATS.DA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able. Simply back up that file, then copy it back into the RA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nstalled the new version. Once you have done this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U.EXE after configuring RATS. This will create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ersion 2.00, you must rename GLOBAL.CFG to RA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LOBAL01.CFG, then it must be renamed to RATS01.CF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run UPGRADE.EXE, which will read RATS.CFG and adjus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g file to 2K  If you have a RATS01.CFG or any other N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, simply pass the node #, UPGRADE 2 would upgrade RATS0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2.10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name RATS001.CFG to RATS01.CFG etc Before running UpGra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run UPGRADE.EXE, which will read RATS.CFG and adjus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g file to 2K  If you have a RATS01.CFG or any other N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, simply pass the node #, UPGRADE 2 would upgrade RATS0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