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34) and I will route back a reply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response you can email me at support@multiboard.co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ch me in the FidoNet echo conference called MCC_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