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HISTORY.DOC - Murder Mote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the original version &amp; concept of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Sean D. Wagle.  His Commodore BBS door provide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BM program, and I'm sure he'd be proud of th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nd enjoyment, the IBM - PCBoard (R) version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irst release, the game has been taylored quite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more than I would have expected.  I will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its my intention to serve those wh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9-1995......Corrected the problem of the screen not scrolling p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 &amp; RIP based term programs. On entering a ro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ll clear and position you at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3-1995......Murder Motel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door with new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8-1994......Murder Motel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squeal file existed the progra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It will now notify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 squ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equest I added an ADOPT-A-DOO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oor is registered and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PT.DAT and ADOPTG.DAT it will be display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beg for a registration donation 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that donated the money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ny ANSI editor to create the files, but lim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3-1994 .... Murder Motel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 report that the Obituaries and Most Wan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just scrolled off the screen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now, at least it didn't happe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9-1993      Murder Motel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newer Fossil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5-1993 .... Murder Motel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to open some files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test for /NA command line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on. Some term packages are not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for ANSI so this will forc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DOOR with routines that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8-1993 .... Murder Motel version 4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release a BETA version? I have taken ove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code and making it compatabl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a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