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someone else is registering WITH you, please EACH fill out a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r Province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Phone Number: (___)____-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______________________ Send codes here too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: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 IF YOU ARE USING A CREDIT CARD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Type:  [ ] Visa [ ] Mastercard [ ] Discover [ ]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  Exp Date: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Planets: The Exploration Of Space Reg! ($15)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Legend Of The Red Dragon Reg! ($15)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LORD &amp; Planets: TEOS for $25!        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LORD2: New World Reg! ($15)        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/expected to be charged: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credit card #, please send your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FUNDS.    Fill this form out, print it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Systems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8650 College Blvd, Suit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nd Park, KS  66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 Fax it to (913) 663-3200  (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Register online via our secure WWW server at www.gameport.co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.  We (usually) will email back your code within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Use your credit card to register by voice, by calling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(913) 661-0601 using your Visa/Mastercard/Discover/Amex!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ually) Metropolis employee will give you your registration c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one, sam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