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nar Land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bject of Lunar Lander is to land at the slowest speed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at, other objectives are to have the longest decent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l remaining.  The first selection will be the amount of fuel to bur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.  Legal values range from 0 to 500.  The smallest increment is 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cond selection will be the amount of time (in seconds) to b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fuel you just entered.  The smallest value of time is .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