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         </w:t>
      </w:r>
      <w:r>
        <w:rPr/>
        <w:t>LEMONADE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</w:t>
      </w:r>
      <w:r>
        <w:rPr/>
        <w:t>COPYRIGHT 1990,96 T&amp;J Software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One of the T&amp;J Software Collection of multi-BBS door programs. Support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CBoard, Wildcat!, Gap, QBBS, RBBS, Spitfire, UltraBBS, Telegard, TriBBS,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Remote Access, Wildcat! IM, PCBoard/M, and many other BBS formats.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              </w:t>
      </w:r>
      <w:r>
        <w:rPr/>
        <w:t>VERSION 4.20     05/04/96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m &amp; Jane Wildoner         VOICE SUPPORT at (717) 325-94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97 West Broadway           *between 6:00 and 8:00 p.m. Eastern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im Thorpe, PA 18229        BBS SUPPORT at (717) 325-9481 3 N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INTERNET: tjsoft@postoffice.ptd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IDO: 1:268/400 Freq TJSOFT for info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P: ftp.europa.com /outgoing/DOORS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FTP: ftp.thekeep.com /TJ-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ersion to v4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Reinstall the game from scratch - you may save your LEMON.CF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YSOP.CFG file. Also, remember to save your LEMON.KEY fi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] Copy the above files to a temporary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] Erase everything in the current Lemon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] Copy the LEMON40.ZIP file to the current Lemon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] Unzip the LEMON40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] Copy the LEMON.CFG (or other .CFG's), SYSOP.CFG, and LEMON.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to the current Lemonad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] Your now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00 to 4.1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] Replace the LEMON.EX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4.10 to v4.20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1.] Replace the LEMON.EXE file and all the LEM*.DAT fil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