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|*:*:*:*:*:*:*:*:*:*:*:*:*:*:*:*:*:*:*:*:*:*:*:*:*:*:*:*:*:*:*:*:*:*:*:*: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���������������������������������������������������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�� ������ ��� ��� ���� ������ ����� �������� ������� ��������� ������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�� ������ ��� ���� ��� ��� ������ �� ����� ������� ������� ��� ��� ��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�� ������ ��� ����� �� ���� ����� ��� ���� ������� ����������� ������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�� ������ ��� ��� ���� ��� ������ �� ����� ������� ����������� ��� ��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����� ������� ��� ���� ������ ����� �������� ����� ����������� ������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���������������������������������������������������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*:*:*:*:*:*:*:*:*:*:*:*:*:*:*:*:*:*:*:*:*:*:*:*:*:*:*:*:*:*:*:*:*:*:*:*: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opyright (C) 1998 by Mike Snyder, a product of Prowler Producti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*:*:*:*:*:*:*:*:*:*:*:*:*:*:*:*:*:*:*:*:*:*:*:*:*:*:*:*:*:*:*:*:*:*:*:*:*|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Edit '98 is a Player Editor for the DOOR version (4.xx)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Lunatix. Installation is simple. Create a LunEdit directory (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) and copy all the LunEdit files there (or simply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NEDIT zip file into this directory). CD (Change-Directory)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unEdit directory, and type LUNEDIT and press &lt;Enter&gt;. When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, the setup screen will appear. You need only e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, which is the path to your Lunatix game (Lunatix must already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use for LunEdit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LunEdit is simple. Just select a player from the brows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You can then edit most of the info contained in thei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You can even edit their "BBS Name" which is useful when user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/handle on the BBS itself and want to continue using thei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a record, use the &lt;ESC&gt; key to cancel any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or use the &lt;ENTER&gt; key to sav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rowsing the list of players, use the &lt;INSERT&gt; key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&lt;DEL&gt; or &lt;DELETE&gt; to erase a player, and &lt;ENTER&gt; to edit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&gt; key will put you into the configuration menu where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unatix directory (in case you run multiple copies of Lunatix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unEdit the others). The Configuration menu is also where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(once you purchas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nregistered, LunEdit can still be used. It was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ire after a 3-day trial period. Since I couldn't think of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that wouldn't be ultra-easy for anybody to just work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, I opted to mildly cripple LunEdit. In the demo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DD or DELETE a players. Really, there shouldn't be any need t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to get a feel for whether or not you want to buy it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tty much guess what ADD and DELETE would do. Also, in the dem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edit the first 5 players in the list. If you only *HAVE* 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then you're in luck. This will allow you to see how LunEd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layers, and determine whether or not you'd like to reward m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by purchasing it for a measly $5. (Use REGISTER.TXT t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|*:*:*:*:*:*:*:*:*:*:*:*:*:*:*:*:*:*:*:*:*:*:*:*:*:*:*:*:*:*:*:*:*:*:*:*:*|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look for the latest version of LunEdit, Lunatix, Ultra Fl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ltimate Lunatix IGM), LunScript IGM's, and more at the N-E-War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www.cxo.com/~wyndo. You can also email me: wyndo@cxo.com --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email asking if I'm still taking registrations -- of course I a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|*:*:*:*:*:*:*:*:*:*:*:*:*:*:*:*:*:*:*:*:*:*:*:*:*:*:*:*:*:*:*:*:*:*:*:*:*|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