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ing Version 2.0 final (Aug 22nd, 20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y: The_Vipah (Olivier Dub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's by: Eze (Eric Schend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is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 aims to be a somewhat realistic boxing simulator.  Featur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8 stats help to flesh out the complete box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ction point based combat system injects some strate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lements, Illegal Drugs help give your boxer the edge to 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ire 3 different staff members to improve your boxers 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bat system includes a cut system, cuts get worse and can turn the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ny mor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is g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start the game on your BBS or in local mode, you need to reset the game. This can be done from the command line by typing: boxing.exe  /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or software supports the following drop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32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rinfo*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tup the game on your BBS of choice you can create a batch file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ing.exe -Dc:\path\to\your\dro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boxing.exe from the command line will give you a list of fil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log (2.0)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the ability to set boxer strategy for when a players boxer is challenged off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weaked the fighting engine, fighters can be put into different states based on being punched or missing wil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low b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ignificant changes to the overall layout, new art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any other changes, since forgotten what they ar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log (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ixed problems with the intermission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ixed issue where intermission screen was displayed at end of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ighters now age (configurable in setup) Skill atrophy is calculated by age and length of time between t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ighters can now be retired and may be displayed in a ranked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wrote new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essaging system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andomly occuring fights between CPU controlled box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When viewing another fighter their stats are now represented using a 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an entry menu which displays registration information, allows users to view the rankings a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dded some images to the post fight summary which depict the winnning and losing figh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ow track number of times a fighter has been champion as well as successfull title def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etired fighters are now replaced with a new computer bo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odified fight menu to be a little more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implified the naming of boxers to a singl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log (0.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ixed some text that was broken in the after fight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ixed a problem where attempts to train at the gym worked every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ntroduced an option to view a players boxer from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Fixed a display glitch on the character creating caused when a user answered </w:t>
      </w:r>
      <w:r>
        <w:rPr>
          <w:rFonts w:eastAsia="Geneva" w:cs="Geneva" w:ascii="Geneva" w:hAnsi="Geneva"/>
          <w:color w:val="000000"/>
          <w:sz w:val="24"/>
          <w:szCs w:val="24"/>
        </w:rPr>
        <w:t>no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when asked if they are ok with the name they've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dded some basic color coding to the ranking page to distinguish between computer/player/currently logged in player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Fixed a problem where players were not getting payed after their f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log (0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_Vipah (Sysop: The Valley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do: 1:229/7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net://www.valleybb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lnet://valley.darktech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: thevipah@g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