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umbles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1996-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Steven W. Luc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- Steven W. Lucey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Main Number 502.447.664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 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notice 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tch file example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 file example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 play options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cellaneous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ssil Drivers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nment variables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86DX CPU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cting the Author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s for the latest releases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 as to the results and 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hermore, the  author does 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ons regarding 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 and you 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.  The author  cannot and 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mage, loss of profit,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  resulting  from  the  use  or  inability 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bles (Copyright (c) 1996-1997 by Steven W. Lucey)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ed as Shareware. Under this concept you may use the  SHAREW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unregistered) version for a reasonable period of time &lt;30 days&gt; for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which you should either register your copy or discontinu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are encouraged to distribute Jumbles provided tha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in the archive are distributed in their origi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umbles is the latest ANSI online BBS Door game from sharewar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even Lucey. Jumbles presents your users with 4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crambled words for them to unscramble. Scores are updated immediate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ed for users to see as they make their plays. If users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cramble all 4 words, they are given a chance at the  'Bonus Roun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a shot at the big point values! All jumbles are automatically chang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rst call each day. Player scores are rolled-over to the following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an ANSI bulletin will track your top-ten winners and All-Time High Scor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, the games has a "Make Up Days" option and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have access to ALL jumbles &amp; bonus. Also, activated upon regist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the Jumbles editor program. With the editor program, SysOp's can easily add/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umbles of their 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bles was compiled with QUICKBASIC (tm) 4.5 and DOORFRAME 4.9 (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nzip Jumbles into a directory from which you plan to ru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. You may name this directory anything you wish.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dedicate a directory solely for Jumbles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Using a text editor, create a config file with the following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1: Path &amp; Door drop file   ex: c:\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2: SysOp First Name        ex: St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3: SysOp Last Name         ex: Lucey  (or blank if one-word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 4: Registration #          ex: 00000 if unregister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5: Y</w:t>
        <w:tab/>
        <w:tab/>
        <w:tab/>
        <w:t>ex: Can players add their own jumbles? ('Y' or 'N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6: 3</w:t>
        <w:tab/>
        <w:tab/>
        <w:tab/>
        <w:t>ex: How many days can a player make-up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7: 512</w:t>
        <w:tab/>
        <w:tab/>
        <w:tab/>
        <w:t>ex: Total number of 'Daily Jumbles' i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8: 68</w:t>
        <w:tab/>
        <w:tab/>
        <w:tab/>
        <w:t>ex: Total number of 'Bonus Jumbles' i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 sample config file is included should you want to simply edit 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Using a text editor, create a batch file with the following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 1: cd\PATH_TO_DOOR         ex: c:\doors\jum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2: jumble ????.cfg         ex: jumble jumbles.cfg (name config file any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3: cd\BBS</w:t>
        <w:tab/>
        <w:tab/>
        <w:t xml:space="preserve">        ex: 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4: board</w:t>
        <w:tab/>
        <w:tab/>
        <w:t xml:space="preserve">        ex: some BBS's require a command to re-start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 sample batch file is included should you want to simply edit 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 PLA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Options (while in the gam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1-4&gt; = To choose a jumble to 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&gt; = View All-Time Hig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V&gt; = View the score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 = Players instru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&gt; = Redraw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Q&gt; = Quit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may choose to solve any of the 4 jumbles of the day. They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at any time before solving all 4 by selecting the 'Q' key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s are updated immediately; so a player will know before qu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here they are in the point standings! Upon exitting, play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mpted to view the All-Time High &amp; Scores bulletin, an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ould like to add to the jumbles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 player correctly answers the fourth and last jumble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sent to the 'Bonus Round' whereby they are then giv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-line clue and a phrase with blanks in place of missing word(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line will display some jumbled letters. Because this leve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more difficult (players must unjumble two or more words to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hrase, and are given ONLY one chance) than the previous 4 jumb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are given the opportun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quit before attempting to solve the 'Bonus Round'. If a player is success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lving the jumble, he/she is rewarded with big bonus points! However, a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enters an incorrect answer is penalized 100 points! Unlike the first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bles, Players only get one shot at the 'Bonus Round'!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fore a player is sent back to the BBS, they are shown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 up days" they can make-up and are asked if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o make some of these days up at this tim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layer chooses to make up days they are sent back into the game. Otherwise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the exit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bles supports baud rates up to 115kb and door drop files such as DOOR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.DEF, PCBOARD.SYS. Jumbles is fully Multi-Node/Multi-User compati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bles is fully compatible with all multi-node BB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bles requires DOS 3.x and up since all files are opened in SHAR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bles requires 'share.exe' to loaded from your config.sys/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.SYS used by Jumbles is the standard 52 line GAP (tm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Basic error is encountered, it will be printed to the screen and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FRAME.ERR. Jumbles will then exit back to the BBS clea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bles supports the use of Fossil drivers.  To tell Jumble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mble jumbles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Jumbles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bles supports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after the configuration filename. Let's assume you want to use COM1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RQ5. The command line passe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ble Jumbles.CFG /5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ble Jumbles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Jumbles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Jumble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6DX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h coprocessor in 486DX CPUs cannot handle floating point ma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icroSoft Basic's use. This can show up as an ERROR 5,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there is an easy fix for this problem. Simply pla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pport BB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.......502-447-664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.................104542,25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...................slucey@powerbrd.w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..........................502-447-3474 (M-F 8-2p E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NOTE: Credit Card Registrations are taken on the authors' Support BBS (502-447-3474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on the distribution site: Grant's Tomb BBS (717-597-59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source for current versions of our door 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Support BBS............502-447-6649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rant's Tomb BBS...........717-597-59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WW Home Page..............http://www.win.net/~powerbr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