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CQWK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JCQWK was updated last year by Johan Corstj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in several years, for the sole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JCQWK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tested by a number of people, and no Y2k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orted, it it's finally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version released Johan, as Develo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aken over by Dennis Collins of Dark Thun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ay tuned for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