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</w:t>
      </w:r>
      <w:r>
        <w:rPr/>
        <w:t>Ŀ     ��Ŀ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��� � 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���     ���� 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Offlin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 </w:t>
      </w:r>
      <w:r>
        <w:rPr/>
        <w:t>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 &amp; BlueWave Mail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teAccess or El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dson and JAM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-2000 Johan Corstjens - JC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by Johan Corstjens &amp; Kief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d by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1 ................................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2 .............................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3 ...............................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4 ..............................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5 .............................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1 ...............................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2 ..............................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3 .................... *.JCQ &amp; JCQ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4 ..........................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5 ..............................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6 .................. RACONFIG/EL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7 ................... PROBOAR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8 .......................... Logg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9 ..................Multi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0 JCQ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1 .......................... Syste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 ..............................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 ............................ Us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4 ....................................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0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..........................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.................................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3 ............................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4 .................................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5 .........................Auto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6 ........................JCQ Userbase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.0 ................................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.1 ......................... Acknoe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.2 ...........................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...............................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 ........................... Y2K Comp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5 .........................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    </w:t>
      </w:r>
      <w:r>
        <w:rPr/>
        <w:t>INTRODUCTION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is a freeware offline mail door designed to cre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and Bluewave format</w:t>
        <w:tab/>
        <w:t>mail packets for users of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xx or compatible BBS software (such as EleBBS, Pro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RA32). It is designed to take advantage of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se packages such as message groups and the JAM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can be used with Hudson message areas, JA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, or a combination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     </w:t>
      </w:r>
      <w:r>
        <w:rPr/>
        <w:t>1.0 LICENSE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1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and the associated files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  All of the files are copied as a group (such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ngle archive). See below for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  The files are not modified in any way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oval or alteration of copyright notices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  No charge beyond a cost-recovery fee not to exceed $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a general telecommunications connection fe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age may not be incorporated into program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 which are distributed or sold to other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 permission, except for shareware CD-ROM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he JCQWK archive if they comply with (1)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2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program has been tested by myself a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ntirely possible that JC-QWK could mal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s or under circumstances in which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. The author disclaims any and a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(both consequential and incidental)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r misuse of JC-QWK. Sol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ing the suitability of the program res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s Downloading/Uploading of both QWK and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llows requesting files to download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upports both Hudson and JAM style message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upports ASCII, ANSI, Avatar and RIP displa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omes with RIP screens and prompts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Fully configurable prompts like RA's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Very user-friendly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upports all RA style control cod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K!TEXTFILE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upports RA sysop keys, ALT-E, ALT-S, ALT-C, ALT-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Users may optionally have their downloaded packet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to 99 - e.g. BBS.Q01, BBS.Q0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llows user to modify pointers by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llows selecting a number of messages instead of a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inter (e.g. - last 50 messages in each area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 number 7,4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Optional generating of index files (*.ND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an send an ASCII list of new files (either created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a pre-made list, selectable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llows selecting/deselecting complete messa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llows Changing flags b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llows Filters to receive only messages addressed to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personal messages, and those writt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ysop controlled network status p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ulti-language support - uses its own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ll Hotkeys are changeable by sysop (per langu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ingle or double list displays of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Includes flexibl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reas can be added/dropped by addressing a message to J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WK or QMA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imple installation - Just install as a type-7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t files or parameters other than *M (swap out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essage number limits can be defined for ea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ysop controlled maximum amount of QWK packet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ultinode/network and DV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upports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upports Internet mail using a fido gatewa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hecks uploads for duplicate messages and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Users can enable/disable Automatic-downloa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Users can Download bulletins (if sysop all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 Users can download files (If sysop allow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r archive you received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-251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_ID.DIZ   BBS Description of JC-QWK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K.DOC     This file - documentatio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K.EXE     The door program itself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SETUP.EXE  Setup program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UTIL.EXE   Util to pack the JCQWK user bas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NGLISH.ZIP   English menu files (ASCII, ANSI, Avatar, RIP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PANISH.ZIP   Spanish menu files (ASCII, ANSI, Avatar, RIP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ANGUAGE.ZIP  Language JCQ files (ENGLISH.JCQ, and others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FIG.ZIP    Sample config files for downloa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MENU.ANS   Updated Main menu (replaces one in ENGLISH.ZIP)�                     protocols and Compression tool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MENU.ASC   Updated Main menu (replaces one in ENGLISH.ZIP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.ZIP contains several RIP/ANS files! Be sur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ll to your RA (english)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e FILENAME.DOC in ENGLISH.ZIP for a list and description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upport BlueWave as well as QWK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e sure to use the newer JCQMENU.* screen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origin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ISH.ZIP contains several RIP/ANS files! Be sur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ll to your RA (Spanish) textfile director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support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e FILENAME.DOC in SPANISH.ZIP for a list and description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NGLISH.JCQ   English language including RIPed prompt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PANISH.JCQ   Spanish language including RIPed prompt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TOCK.JCQ     English language without RIPed prompt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UTSCH.JCQ   German language without RIPed prompt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UTCH.JCQ     Dutch  language without RIPed prompt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RENCH.JCQ    French language without RIPed prompt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PACK.CFG   Demo setup for compression program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PROT.CFG   Demo setup for download protocol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K.CFG     Demo setup for main configuratio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5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was the first QWK mail door to support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 style message bases. The first version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993, during the RA 2.00 beta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ince 2.50g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is now freeware. This version reflects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lowing all the "registered only" features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ysops using Bluewave, there is now an updated 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ncluded which includes the Blue(W)ave hotke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ince 2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found some minor problems shortly after the 2.02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was not searching the DOS path for RAFILE.EX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had to be defined in JCQSETUP. The Goodbye aft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ould sometimes abort on its own after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omplete. The log would always state that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ed as echomail while it was not. These bugs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JC-QWK now supports extended user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file. Thanks to Mark Lewis for the sugges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f Session Manager to tes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ince we desided to re-release JC-QWK so soon, Joha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designed the messagebase scanning routine to be ov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faster then before, possibly making JCQWK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 mail door available! He has also improved the are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, and new RIP scree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ince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ve had a rather long gamma cycle since 2.0, with 3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released and several wide-betas in between. A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added and refined, thanks to all the input w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from our beta testers and the general public.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Internet handling, and allows users to recieve help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ir bulletins. JC-QWK now detects when messag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.RA have been moved/changed and corrects the sh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1gammas added RIP support, dupe checking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, short names for message areas, bulletin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downloading, plus some minor additions and fixes. It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tearlines and origin lines on uploaded messages.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are now retained for messages downloads from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QBYE.??? will be send when exiting JC-QWK so RIP Hotke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set. Added a small utility so you can delete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alled for a number of days. JC-QWK will use the %TASK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ODE% environment variables now (if defined) to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de number. Users can abort the scanning proces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prompted to either continue, abort the scan, or ab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the messages scanned so far. Bulletins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s packets by the sysop now. Users can reques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by sending a message addressed to JC-QWK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 a limit to the size of a packet to include index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ly QWK packet limit per user and a default language (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nguage name supplied by RA is not found) was add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can scan for newfiles while online, or can use use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list instead to save time. Internet messages can b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cally addressed to a gateway. With all these changes JC-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w smaller in size and is faster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ince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1.0 release, many minor bugfixe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and a few new features added. The big on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, is the JAM support! Support for netmail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    </w:t>
      </w:r>
      <w:r>
        <w:rPr/>
        <w:t>2.0 INSTALLATION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the part you've been look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1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2.50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opy the new *.EXE files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replace your .ANS and .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if your old screens did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download Bluewave packets (hotkey 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2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directory to run JC-QWK from and copy the JCQW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QSETUP.EXE files to it, along with the language (*.JC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nfiguration (*.CFG) files. The directory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irectory of Z:\BBS\JCQWK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UTCH    JCQ     10348 05-23-93  10:32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NGLISH  JCQ     10348 05-23-93  10:32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K    CFG      6400 05-17-93  10:32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PACK  CFG      1840 05-17-93  11:57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PROT  CFG      1030 05-17-93  11:56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SETUP EXE    155568 05-23-93  10:22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USERS DAT     16281 05-23-93  10:32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K    EXE     75074 05-23-93  10:30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9 file(s)     404969 by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put these files anywhere,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. (See the file list if you can't find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3 *.JCQ &amp; JCQ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reate/edit both *.JCQ and JCQUSERS.D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QSETUP.EXE. see section 3.0 for details o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in JCQ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keep JCQSETUP.EXE in the same directory as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JCQWK.EXE which you execute. JCQWK.EXE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in the directory it is in, and JCQ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the configuration file in whatever directory *it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, regardless of what directory you are in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4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uses its own language files, with a separat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anguage named [language].JCQ. JC-QWK dec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file to use by checking what is being used i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when the door is run. So, for each .RAL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vailable in RA you could have an identical .JCQ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ame base name - eg if you have a SPANISH.R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uld also have a SPANISH.JCQ file. If JCQWK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[language].JCQ file for the current language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language (as defined in JCQSETUP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JC-QWK archive gives you two different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 language. The default fully implements RIP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. If you want a simpler, non-RIP implementat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.JCQ file and rename it to ENGLISH.JCQ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stock language, then you do not need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text prompt (JC-?????.*) files so they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5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looks for its text files (.RIP .ANS .AVT or .AS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pointed to by the active language</w:t>
        <w:tab/>
        <w:t>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Access. It expects at least the files JCQMENU.??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Q1TIME.??? like the ones in ENGLISH.ZIP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like the ones used with RemoteAccess - you can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special RA textfile control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GLISH 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e ENGLISH.JCQ language file found in LANGUAGE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use the JC-*.* prompt replacement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the ENGLISH.ZIP archive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.JCQ calls external textfiles in the pla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, so it can call .RIP files if the user has RIP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oesn't have RIP, then .ASC, .ANS, and .AVT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to use as prompts. These are all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.ZIP, so you need only unzip all of the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to your textfile directory as defined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these will not be found if located in the JCQWK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lternative to this fully RIPed setup is to u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the ENGLISH.ZIP file except for the JC-*.*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deleted. Then rename the STOCK.JCQ file to ENGLISH.JC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have a simpler non-RIP setup that doesn't n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determines if the user is using ANSI, Avatar,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ropfile passed to it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JCQWELC screen can be suppressed in JCQ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upressing this and customizing your JC*.* men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 JC-QWK seamlessly with the look of your BBS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ill even know it'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6 RACONFIG/EL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JC-QWK in RA or EleBBS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make a menu command entry for the QWK door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 a type 7 exit. The optional parameter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 and name of JCQWK.EXE ending with *M.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needed for JC-QWK, but will probably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ome archiving programs which needs a lo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J, for examp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        2         3         4     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bbs\jcqwk\jcqwk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  Col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Sec   0                  TimeUsed 0                 Flat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ec   0                  TimeLeft 0                 Time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s  --------           Age      0                 Termin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flags  --------           MinSpeed 0            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lags  --------           MaxSpeed 0          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flags  --------           Credit   0                 Day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6 PROBOARD 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ProBoard is not a 100% clone of RemoteAcces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some extra steps to configure. In addition to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entry as described in section 2.6,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et your RA environment to your PB dir (where *.R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und) i.e. set RA=Z:\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"convert simul2" BEFORE running either the door or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is a util that comes with ProBoard which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*.RA files by reading from your existing *.P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ownload and install a program to create a CONFIG.R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mpilest way is to download and unzip eithe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leBBS and run the config program and define you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path that actually is needed is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base/user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7 LOGG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ing will take place in the logfile RA is writing t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goes wrong, check this logfile first befor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dvice! Set logging on DEBUG MODE in JCQSETUP -&gt;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to get more info if things go wrong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more information in the log file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time Error there will be a seperate file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(RUNERROR.LOG) containing the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to it that you do use pathnames for your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cumentation of RA did state that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s in the past, however since 2.0 it is goo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use of the *N sign. So c:\bbs\ra\node*N\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valid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8 MULTI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un more then one node it's a good idea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ASK% environment variable for each node, so that RA, JC-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programs always know the proper node numb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 SET TAS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JC-QWK will also look for a %NODE% vari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if %TASK% is not defined, so you could use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     3.0 JCQSETUP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JCQSETUP to edit all of the 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files, user records, and configuration fil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ngly advise that you go through all item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properly se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ing up jcqsetup brings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tails               Path names         User details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͸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ersonal details  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BS setup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ax downloads per day: 0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wnload protocols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press tools    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mits   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anguage definition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lumns (double now)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ced areas      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fault language: ENGLISH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;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Setup program for JC-QWK verion 2.51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Copyright (c) Johan Corstjens / JC-Tools 1993-1999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Using config files in C:\BBS\RA\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name, location an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to remember when you use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Check the line stating the directory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 (in the middle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The line at the bottom of the screen gives you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ext sensitive help on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em (throughout the whole program) -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lling you that the "Personal Details"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ive you a menu to enter your name,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1 SYSTE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Pers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personal details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BBS setup menu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Max Downloa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maximum number of packets (n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users are allowed to downloa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protocol editor, so you can def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 protocols available for user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QWK door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Compres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compression tools editor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rchivers available for com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ompressing mail packet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mits setup menu, where you can s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messages users may download p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rding to their modem speed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ngs up a menu with .JCQ language file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hoose from. You can press DEL or IN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create one. Selecting a language bring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nguage edito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s between double and sing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whether available message area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displayed in one or two columns. I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elected, areas will be truncated at position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Forc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you to select areas all users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ngs up a menu with .JCQ language files (if an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ose from. The selected language will be us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 file with the same name as used in RA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extension .JCQ. Bear in mind tha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eens like JCQWELC.ANS you have to put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file directory for each language, or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JC-QWK directory as it should look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re as well. :-) (This way you don't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in all text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etai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 </w:t>
      </w:r>
      <w:r>
        <w:rPr/>
        <w:t>Personal Deta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name:         Johan Corstje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location:     Schiedam, The Netherland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Code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JC-QWK is now freewar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fill in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</w:t>
      </w:r>
      <w:r>
        <w:rPr/>
        <w:t>BBS Deta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code     : MIDIBBS2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phone    : 31-104703905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 names   : &lt;ENTER&gt; to setup area nam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Helpfile: Fals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ap to      : Try best metho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mode     : Normal logging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s file    : NEW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file list : C:\RA\NEWFILES.TX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file scan : RAFILE.EXE FILELIST NEWFILES.DAT /S#S /D#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come file : WELCOM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odbye file : GOODBY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pe database: 500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JCQWELC : Tru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lletins    : &lt;ENTER&gt; to setup Bullet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est limit: 1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l. tearln : Tru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r Env.   : DSZLO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 Gate: 1:100/1234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mail Area : 1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base filename you want your users .QWK and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 to have - don't include the extension.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be a maximum of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try is only used to put in the CONTROL.DAT fil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line mailreader will show the number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t of the menu lets you set up shorter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areas. The QWK format only allows 12 charac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essage areas, but often the descriptions in R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 than this, and may be confusing to the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re simply cut off at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enter on this selection, and arrow down ove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areas. The name as it will appear to the QWK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reader is shown at the bottom of the scre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ly decide what can be left alone and what need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it, simply hit enter and type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allows JCQWK to force sending the helpfi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It can be set either True or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wap to' can be toggled to force it to swap to disk,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S and Extended memmory. Try best method will ju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oggles between normal and debugging mode. JC-QWK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RA log file (defined in RA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, WELCOME, GOODBY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base filename of the files you want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ffline reader for news, welcome, and goodbye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screens, JC-QWK will look in the text 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to by the language record in use on RA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ANSI or Avatar it will search for those extensi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t will look for .ASC. If the appropriate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the JC-QWK directory will then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can either supply the user with a pre-made li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 the last XX number of days, or it can run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 list of new files since their last QWK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y wait. The user can choose which method the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y select the (N)ew Files Tog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using a pre-made list is much faster. This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n ASCII text file, which you should create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with one of the available file utiliti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FILE program which comes with RA. This option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path and filename of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ILES 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allow the user to create their own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while they are online, then fill in this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needed to create a text file called NEWFIL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#D variable to pass the number of day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last QWK download, as well as the #S variabl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security level to the external utilit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FILE.EXE FILELIST NEWFILES.DAT /S#S /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e path is not required if RAFILE is in the DOS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will check each message a user upload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n't a dupe of one they uploaded before.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y a CRC check, which it stores in a dup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you put here tells JC-QWK how many message CRC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the database. If you have too many, it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message uploads and take up more disk spac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o few, dupes may get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JCQWEL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JC-QWK so it not to display the JCQWEL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lers when they enter the door. This help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earance that JC-QWK is simply another menu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a separate program (especially if you mak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*.* screens in the same style as your BBS 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 can be selected by JCQSETUP,  BBSSETUP -&gt;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menu you can press INSERT to add a bulletin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 a bulletin and ESCAPE to quit.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, JCQSETUP will search your DEFAULT 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 can set that in raconfig &gt;pathnames &gt;default_menu_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plays a window with all the bulletin (type 6)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. When you select an entry, it will be added to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JC-QWK will look at this config file (JCQWK.CFG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finds a bulletin (e.g. BULLS) it will scan for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 in the text directory of the current RA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ULLS was selected, it will actually scan for BULLS*.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fully flag and security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allow your users to be able to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from JC-QWK, then enter a non-zero number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how many files (per use) they may downloa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o Zero will disable the file requ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Tear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can replace the QWK-readers tearline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tearline instead, such as: --- JC-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does not require (or use) the log file cre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protocols. Instead it uses the DOS ERRORLEVE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etecting if a transfer was successful or not. Bu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creates a log file that is not deleted,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ight incorrectly count the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time. For this reason JCQWK will allow a lo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leted after the protocol has run. To enable thi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environment variable here which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/filename of the log. For example, most DSZ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s use the %DSZLOG% enviorment variable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 file, such as: SET DSZLOG=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you have the above variable defined,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nvironment variable (Not the filename) here: DSZ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llow your users to send internet mail via a Fidonet-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ternet Gateway, then put the fidonet address her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addressed to UUCP should be sent to. See sect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more inf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you've defined multiple netmail areas in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efine which one JC-QWK should use her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it (0) then JCQWK will use the first netmail area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ESSAGES.R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protocols will present a selection scree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hich you can add, delete or selec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available to users to download and uplo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elect a protocol, a screen such as thi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        ZModem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cmd: dsz port *P est 0 *B pB4096 sz -Z -k -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cmd:   dsz port *P est 0 *B rz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IS BEFORE MAKING THE DOOR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is the name of the protocol as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. Download and Upload cmd are the commands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he external protocol drivers. JC-QWK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protocols like RA does, so you nee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driver available. The configuration com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for DSZ.EXE, a very popular utilit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's as "DSZ????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SZ comes in .EXE and .COM versions -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e JCQSETUP is set up to call the proper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yet do not supply an extension and JC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first one found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lso a fossil compatible version of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FDSZ. If you are running JC-QWK under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enviornment such as a TelNet server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 to install a fossil-aware protocol dri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odify these settings, or add other external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documentation of those protocols for info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need to specify the path for the protocol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y are in the DOS PATH. JC-QWK will search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the proper directory when they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JC-QWK supports the same protocol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and EleBBS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B  Is replaced with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  Is replaced with th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  Is replaced with the node number (As defined in %TASK%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  Is replaced with the user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L  Is replaced with the user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  Is replaced with the users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automaticly adds the proper filename o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end of a download command, so don't includ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DSZ WITH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DSZ (or GSZ) with non-standard IRQ'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Port *P" from the DSZ command lines in JCQSETUP.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DOS window define a %DSZPORT%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each node's Base Address and IRQ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SZPORT=3F8,5       (this would set the port as COM1, IRQ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that use a standard COM port can have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simply defined as COM numb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SZPORT=1           (this would set the port as COM1, IRQ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for example, if you run a 3 line BBS under Desq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1 and COM2 are both standard, but COM3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standard IRQ, then you would def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SZPORT%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1 startup batch:   SET DSZPO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2 startup batch:   SET DSZPO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3 startup batch:   SET DSZPORT=3E8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ddresses and IRQ's apply to standard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   Addr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1    3F8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    2F8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3    3E8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4    2E8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CEXYZ instead of DS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eople have asked how to install the CEXYZ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JC-QWK. The CEXYZ driver is freeware (for noncommerci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written by George Hatchew. It supports Xmodem,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Zmodem in a windowed display, and even shows the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fossil driven protocol, (unlike DSZ) so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ort or IRQ that the fossil is configured for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ood idea if you are using Netmodem/32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-Telne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         ZModem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cmd:  cexyz.exe /p*p /b*b /n*F_*L /sz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cmd:    cexyz.exe /p*p /b*b /n*F_*L /rz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 CEXYZ is told to use Zmodem with /sz and /r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CEXYZ with Ymodem, change those to /sy and /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CEXYZ with Xmodem, change those to /sx and /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CEXYZ, please refer to the CEXY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with CEXYZ?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imilar to the down and upload protocols. I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 selection screen with add, delete and selec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         ZIP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and cmd:    pkunzip.exe -o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ress cmd:  pkzip.exe -ex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s what will appear to the user, and the first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/Compression commands do NOT need to include the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located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comes with the standard archivers configu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switches. Refer to your archiver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do anything unusual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choose the maximum number of messa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at each modem speed can download in a singl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</w:t>
      </w:r>
      <w:r>
        <w:rPr/>
        <w:t>Sel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0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4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6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k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a bps rate will pop up the screen below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ntrol the maximum amount of messag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QWK packet. This allows you to permit those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modems to download more messages, since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up as much time as slow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imum for 14k4 BPS : 6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has to be a valid *.JCQ file for each langu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in RACONFIG! In other words, if a user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NCH.RAL in RA, they should have FRENCH.JCQ in JC-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el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GLISH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OCK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UTCH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UTSCH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RENCH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ANISH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 displayed when you first install JC-QW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create your own language file, press inser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rompted for a language name. BE SURE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AT IS DEFINED IN RACONFIG or EL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electing (or creating a new one) you will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: (Stock Language sh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Langu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DIT MENU HOTKEY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ess ? to get help on area flag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lt;S&gt;elect ALL, &lt;D&gt;eselect ALL, &lt;C&gt;hange flag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elp on flags used in area selection scre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ssage area selecte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eive only those messages addressed to you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eive only those messages addressed to AL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eive messages written by yoursel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en you have a QWK network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͵    More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ess ? to get help on area flags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? to get help 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the second item on this menu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cription in the box below.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you can see the original description 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reating a new language file it will b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English prompts. Notice the "More" indic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right - there are more prompts than show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There are some prompts for which you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otkey in addition to the line. This is done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box (eg the Continue (Y/n/=) prompt)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keys available, as long as the order doesn't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rings you to another menu, from which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otkeys are used for each ac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user Mainmenu hot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&gt; Downloa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U&gt; Uploa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R&gt; Restore pointe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M&gt; Modify point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Select area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I&gt; Indexfiles togg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N&gt; New files togg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C&gt; Compress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T&gt; Transmission protoco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?&gt; Help ke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Q&gt; Qui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G&gt; Goodbye - logof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Stop - interrupt pro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A&gt; Auto Downloa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B&gt; Bulletins Togg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P&gt; Packet Count Togg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&lt;EDIT AREAMENU HOTKEYS&g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fill in the key you want to use for each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re are additional Hotkeys defin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EDIT AREAMENU HOTKEYS&gt;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user Areamenu hot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Select al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&gt; Deselect al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C&gt; Change flag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P&gt; Previous scree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N&gt; Next scree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Q&gt; Qui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2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ets you tell JC-QWK what directories to use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tem from this screen lets you enter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mail direct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 directo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to mail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:\TEMP\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MAI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mail directory is the directory mail packe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in, and reply packets will be found in,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or locally. Note that your mail reader may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eparate directories for .QWK and .REP files -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configure it, or simply move packe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ader can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directory is used by JC-QWK for temporar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needed during processing of mail packe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ill be checked, and will be creat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TO MAI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to mail directory is the directory where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udson messagebase are located. If it doesn't exi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ate an error. Just ignore if you don'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need to tell JC-QWK where your JAM areas ar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s them on its own, using the MESSAGES.RA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TE ON JAM SPEED!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ptimum speed in all JAM activities (echomail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ing, and QWK packing), do not include more than 30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in a single directory. Users who have put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 areas in a single directory have reported it to be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3 US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etails will present a selection screen to you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users who have used the JC-QWK door. If none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enter one manually. You can select &lt;ent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&lt;del&gt;; and add &lt;insert&gt;; users from this scree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a user, the following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in USERS.BBS :   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name           :   John Do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col            :   ZMode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ression         :   ZI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bulletins   :   Y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cv list of new fls :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Index files :   Y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start function  :   OFF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ket Counter      :   OFF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areas        :   &lt;Enter&gt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successful download: 03-25-94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user is found in the RA USERS.BBS fil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is shown. You can edit the user's name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flags. Selecting message areas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screen (if you use RA 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is selection screen you can add, delete or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Area: M_MAIN-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ual lastread pointer       : 122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succeeded run pointer    : 1037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own messages only    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only to "ALL"        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self written messages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work status               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LASTREAD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pointer found in LASTREAD.BBS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the highest number message the user has rea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area. These are the same pointers us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messages online, or in most other mail do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is pointer affects which message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not just in JC-QWK, but also in the RA edito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doors.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REFUL NOT TO MESS UP THIS POINTER! YOUR US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IT! Don't alter it unless you know exactly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SUCCEEDED RUN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succeeded run pointer is the number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in their last downloaded packet. This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resets their pointers to the previous run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WK packet gets messed up and they want to re-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OWN MESSAGE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he user will only receive message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directly in that area. This can be toggl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ONLY TO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the user will only get the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which are addressed to "ALL". This can be togg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SELF WRITTE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he user will get messages which the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ed to the area. This can also be toggl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enable the user to upload mail with other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rom" field than what's in their EXITINFO.BB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whether the area is set up as REAL NAMES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S ONLY in MESSAGES.RA. Normally JC-QWK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.RA and enforces the use of the user's real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f that is the restriction on the area, onl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names in PICK AN ALIAS areas. Netstatus all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to upload messages as if the area were PICK AN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y need to do if they are uploading packets from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4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amiliar one, I think! Choose between "w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"without"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    4.0 NOTES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1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CONTROL COMMANDS (ADD/DROP/RESET/REQUE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supports several commands given by offline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riting a message to JCQWK (or JC-QWK or QMAIL)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perform a special command by using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for your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      Adds the current message area to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      Drops the current message area from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    Resets the current message areas poi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xxx Resets the current message areas pointer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x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  Requests to download the filenames in the tex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: JCQWK (or JC-QWK or Q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J: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C-QWK will then scan the RA FileDataBas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and will send the ones found to the us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ng as the user has a security and flag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s it. The Sysop can limit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 day that a user is allowed to request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able requests completely. However no check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special settings. All thats done now is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see if the user has access to the area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s/her flags an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4.2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supports Fidonet style netmail. When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ported to a user's packet, the subject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line of the message with a leading "Subj: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rite a netmail message offline, if your read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it for you, put the address in the Subject fie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ing "@". The first line must start with "Subj:"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    Johan Corst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@2:281/6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j: Netmail works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understands both full addresses as well as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hort-form addresses (where the remain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is based on the main address or AKA for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amples (assuming an address of 1:110/290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151/223           send to 1:151/2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1:274/40          send to 1:274/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270               send to 1:110/2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.1                send to 1:110/29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essages exported from the BBS, the subject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the originating address for netmail are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done to allow you to reply without entering a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t will already be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ture version of JC-QWK will support the CRASH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version the default attributes tha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netmail imported via JC-QWK are KILL/SEND,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3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supports Internet mail if you are using a Fido-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way. To enable this in JCQSETUP, enter the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gateway under SYSTEM_DETAILS&gt; BBS_SETUP&gt; INTERNET_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r users can address an internet message to UUC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additional info in the body of the message, and JC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 it to the desired gatewa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 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It work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J.C@f610.n281z2.gd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don't forget this blank lin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dy tex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 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: This is a longer subject then some QWK mail reade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J.C@f610.n281z2.gd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don't forget this blank lin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dy tex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example shows how your users can use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: line to enter the subject, in which ca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in either example, there must be a blank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body tex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4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offers users the option as to whether th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generate index files and include them in the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. Most modern mail readers create this fil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y unpack the mail, but some do not. Since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unnecessary, and take extra time to generate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want to turn this off unless their reader needs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5 AUTO DOWNLOAD/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user selects this option, They can download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pload a .REP packet with minimal supervision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enter the JC-QWK door they will automatically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ing a new packet. Once that is complet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ed the opportunity to press "U" and upload a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- otherwise they will be disconnected in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y they can start the download and then le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unattended, without having to worry about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user wants to change their settings, or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off, they must wait until they reach the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being logged off, and press a key to stop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ct. Then they will be at the regular JC-QW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6 JCQ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QUTIL.EXE is a utility to pack the JC-QWK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it from the command lin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UTIL PACK &lt;number of 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 delete all the users who have not run JC-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pecified number of days from the JC-QWK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JCQUTIL PACK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  </w:t>
      </w:r>
      <w:r>
        <w:rPr/>
        <w:t>5.0 SUPPORT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I'm no longer running a BBS and hav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as freeware, I will no longer be ab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trested in taking over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you can email me at jc@midilink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having trouble with JC-QWK and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, send email to the JC-QWK USA support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@pcmicro.com. Mike has been running JC-QW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environments over the years, including 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, and El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.1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ll my former alpha/betatesters who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bugs in the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on Huiskes and Hans Siemons who helped 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of times. And of course Kief Morris and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updated the documentation. I also want to sa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May who did a marvelous job on the JA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M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 course my wife Ingrid for her patienc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too busy with programming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Kief Morris who has done a he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writing the origi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ersions 2.01G3, 2.02, 2.50g1, and 2.51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cmicro edited the documentation to reflect n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eatures. Mike has also done a lot of earlier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screens and prompts, and he also col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 so a big THANK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.2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st version being released by Johan Corstj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has now been turned over to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nnis.Collins@xtra.co.nz&gt; of Dark Thunder Softwar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elcome to call it what ever he likes as long as it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.3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nd all future versions of JC-QWK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.4 Y2K Comp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JC-QWK has not really been develop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five years, it was tested by a number of sit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January 1, 2000. I'm pleased to say that no Y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issues have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.5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JC-QWK is alway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micro's BBS Archives, at www.archives.the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Offline-Mail door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 go to Kief Morris: THANKS for your help with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-2000 JC-Tools - Johan Corst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