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ķ �ķ ������ķ �����ķ �ķ ��ķ �����ķ ������ķ ��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ɼ � ���ͼ � ��͸ � � 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</w:t>
      </w:r>
      <w:r>
        <w:rPr/>
        <w:t>ͼ � �� �ķ � �ķ   � ���� � � 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ķ � ��͸ � � �ͼ   � �͸ ɼ ���͸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ͼ �ͼ �ͼ  �ͼ �����ͼ �ͼ  �ͼ �����ͼ �ͼ ��ͼ ��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ROLE PLAYING GAM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1997 Talon Software all right reserved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ysOp Documentation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em (Speed) Test (MDMTE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ill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ightly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DISCLAIM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LEGAL.DOC for another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GUARANTEED TO DO ANYTHING BUT TAKE UP SPAC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REAKS SOMETHING IT WAS NOT SUPPOSED TO, IT IS YOUR FAULT. 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RESPONSIBLE FOR ANY DAMAGES OR LOSS OF PROFI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ON SOFTWARE CANNOT ACCEPT ANY RESPONSIBILITY FOR THE AC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ADDON, OR UTILITY MADE BY A 3RD PARTY.  PLEASE READ THE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GMS BEFORE YOU DECID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: THE ROLE PLAYING GAME IS NOT INTENDED TO PROMOTE HA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FUN AND ENTERTAINING.  IF THIS GAME CAUSES MORE HACK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, EITHER TAKE IT OFF, OR KICK THE USERS OFF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ALON SOFTWARE WILL NOT TAKE ANY RESPONSIBILITY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SETTING UP THE GAM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ately, Hackers: the Role Playing game is very easy to set u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PKUNZIP the archive (which you mus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ding this) into a directory of your choice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EXE program, and do {S}etup Game With BBS (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DDSETUP.EXE) and follow the easy set up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Mouse Driven RIP-Graphic Editor program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archive.  You must use the Control file name "HACKER.CT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verride it with Command Line Options (next section)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HACKER.CTL file can be overriden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COMMAND LIN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opied directly from the DDPLUS.DOC, all DDPl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ed by Steven Lorenz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     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  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P on the sysop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THE EDITO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basicaly a front door to the DDSETUP.EXE (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and MDMTEST.EXE (the Speed Tester).  And it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REG.DAT file if you registered (correctly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information about Talon Software and contacting Tal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, and will never contain a PLAYER EDITOR. 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ditors because I used to always get harrased by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be "GODS" in games, but now that cannot be don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 makes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 MODEM (SPEED) TEST (MDMTEST.EXE)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test the speed of your computer.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it after a BETA tester complained that it took his 286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hours do download a 500k file!  This program will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FIG.FIL that contains ONE number, the higer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all the delays will go.  The default number is 3,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 perfect on my Cyrix 150+, but NO WHERE NEAR RIGHT on a 2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reated with the door library, so it is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or the /l command line opperator to run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scenario for downloads nearly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commended that you run this program as a door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DMTEST.EXE through the editor, you will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o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 KILLING PLAYER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alon Software does not have a player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we found it necessary to write a program to d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op did not want or that the players did not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KILLPLAY.EXE.  All you need to know is the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delete it for you/the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 NIGHTLY MAINTENENCE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y Maintenence is required for this game to run day to 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players more actions, groups more money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erver their jail time.  Your users may get very m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un this at least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s "/F" and "/H" will send th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ence mode for which it will run Mainten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ersion 1.5+ has an auto maintenance feature, so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maintenance at night as an event.  You may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. IGM's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Game Modules (IGM's) can be added to Hackers: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Game via file IGMDATA.DAT.  The file IGMS.DOC ha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GMEdit.EXE, the Universal Talon Software IGM Setter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write your own IGM, please contact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source, 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file, and all other files included are, except DD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pyright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