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LOBAL WAR Log File Documentation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contents of your WARxx.LOG files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complete history of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for Global War 2.0 (added ";" fie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 Content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of the log file lists the date that the gam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file contains tokenized data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Denotes a player number, 1-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Denotes a date, such as "Sun Jul 16, 1989 10:42 p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Denotes some number of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Denotes a country number, 1-42 (see DATAFIL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FIL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Blank line (Carriage Return/Linef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p d             Player "p" Began Campaign on date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a1 c a2         Deployed "a1" armies on country "c", which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2" armi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1 a1 p c2 a2   Attacked country "c1", which had "a1" armies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as occupied by player "p", from country "c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had "a2" armi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c1 a1 c2 a2     Casualties: country "c1" lost "a1" ar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y "c2" lost "a2" ar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c a             Conquered country "c", and moved "a" armies in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p               Eliminated player "p"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c1 a c2         Fortified country "c1" with "a" arm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y "c2", team or norm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  W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n               Conquered continent "n", where n is 1.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Africa      4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Asia        5 - N.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Australia   6 - S.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a               Received "a" armies for a Set of 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Connection was lost.  Game saved in WARxx.REC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Connection re-established by same caller tha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ion and game was resumed where h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               Captured "n" Commendations from an eliminated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c1 a1 c2 a2     Team game: Partner exchanged (traded) country "c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had "a1" armies on it with partner's country "c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had "a2" armi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c a             Team game: Partner Gave country "c", which had "a" ar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it, to his par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nyString       Displays AnyStr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; Hi Global War Play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" Hi Global War Playe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p               Player p took command of partner's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p d             Player p's turn passed on date "d" (fixed turn order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