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view of Global War appeared in the September/October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of PC Game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PC Games Magazine, September/October 1990, p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ke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George Font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now to blood-stained battlefields, the latest craze i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on some private bulletin-board systems these day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new Door game called Global War, by Joel Bergen of the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Door is a menu-extension system that lets system operator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a bulletin board as individual modules without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is based on the hit board game Risk.  In this adap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other players for world do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e is divided into six continents, with a total of 42 cou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conquer all 42 nations wins the game. Global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three to six players and also supports team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allowed one turn per day.  The game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mies you'll receive for that turn based on the number of day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turn, the number of countries and continents yo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, and any bonuses you may have 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eceive your armies, you can deploy them in whatever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it in the countries you currently occupy.  After th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your foes in adjacent countries.  The outcome of the bat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a simulated roll of the d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en has done an excellent job of adapting this board game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World maps and menus are displayed in beautiful full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gen has also released an add-on product called GWTERM, which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our terminal program.  With GW-TERM, Global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board maps instantly on screen without wait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mitted over the phone lines.  One-key menu se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make the Global War interface very easy to use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system lets you leave one-line notes for other play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ing up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supports most popular BBS environments with a Do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ocal sysop isn't running Global War yet, encourage him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.  It's by far one of the best Door games around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 Joel Bergen at 5228 89th Place Sou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ilteo, WA 98275, or via ProVision BBS at (206) 353-69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