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us 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registration number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limited rights to use this BBS Doors Softwar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his door on a single BBS Syste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several CPU's in a Networking or Multi-Tasking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his or any other Steven W. Luc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W. Lucey retains ALL RIGHTS to all the software,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materials. Also, upon registering, you agree to us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 to protect your registration number from unauthoriz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and distribution.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reserved by Steven Lu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is (c)copyrighted 1996 by Steven W.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trademark is the sole property of Steven W. Lu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ven W. Lucey BBS Doors Software game is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nder this concept you may use the SHAREWARE (unregistered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for a reasonable period of time, which is thirty days.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continue  to display a modest advertisement of other door g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Steven Lucey. Removing or altering the advertisement withithou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n Lucey is prohibited and in violation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encouraged to distribute Genius I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 I, a Multi-Node / Multi-User ANSI BBS door game, has been described as "...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rivia games" for good reason. Genius I will offer players a challenge on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fferent than that found in any other door trivia game currently in use 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Genius I is not tailored to one specific topic or subject, but is instead very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overing six categories), players themselves must possess an overall knowledge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advance beyond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compete in Genius I compete against each other for total points, overall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rrect answers, and number of rounds completed. Bulletins will be created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SysOps can configure which of these (or all) bulletins to be displayed to play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ing of the door. During the game, players are always shown their stats which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elect a category from one of the six categories available. A random ques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lected will be displayed to the player along with a possible helpful hin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ime limit for players to enter their answer (except for their BBS time which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can answer a question correctly within a category are given a "piece of the pie"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(displayed on screen in the appropriate color). Players who can successfully answ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f the six categories (and thereby garner a "piece of the pie" for all six catego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utomatically given a random question from a random category; if the player can successful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'bonus question' the player will have completed one round. If, however, he/she incorrectly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onus question' the player must try again to answer a question from that category before being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nce at the 'bonus questio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included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door\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ius geniu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You may call the configuration file anything you like. Some BBSs require a command (ie.,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there BBSs after exitting the door...please see your BBSs DOCs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included confi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  <w:tab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</w:t>
        <w:tab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  <w:tab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 4: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</w:t>
        <w:tab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 is the complete path\filename to your door file (ie., door.sys or dorinfo.de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 is the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 is the SysOp last name  *(or blank if using a one 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 is your registration # ( just leave as set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6 set to 'N' to not prompt to display percentage bulleti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7 set to 'N' to not prompt to display rounds complet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8 set to 'Y' to  display correct answers i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an set (via the configuration file) whether they want the program to prompt the player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and rounds completed bulletins. Some SysOps like as many bulletins as can be generated (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on logon screens) while other SysOps (and players) prefer quicker exits from the do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emselves will still be created; this setting only controls whether or not to prompt for displ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 setting is whether or not to display the 'correct' answer when a player enters an in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Genius I will give the player some hints as to the 'type' of answer it expects to a question; ie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Two words, Last name, etc - but no more than that. By setting this feature to display the correc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ll be able to 'see there mistake' and possibly remember it should it come up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Genius I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Genius I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supports the use of Fossil drivers.  To tell Genius I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us Geniu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Genius I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I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 Geniu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 Geniu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enius I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Geni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Compuserve member, you can register this program by using GO SW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rogram ID: 13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