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p the Bits - Release Notes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FW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release, simply unpack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FTB directory, overwriting all files.  Games in prog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Bits is now FRE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1   Adjusted wheel odds on gett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2   Numerous cosmetic touch-up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3   More puzzles!  PUZZLES.MRG contains over 1,000 puzz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erged with your existing puzzles database.  See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04 below for more information.  Thanks to Bob Bran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users for the additional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4   The minimum puzzle length that may be added is 12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paces.  Previously, spaces were counted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.13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5   If you'd like to change the colors of the puzzle letter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. Just use the DOS environment variables BLOCK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BACK. Here's a table showing the DOS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FORE is the foreground color of the puzzle bloc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from 1 to 15.  BLOCKBACK is the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block and may be set from 1 to 7.  By default, BLOCK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0 (black) and BLOCKBACK is set to 7 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hanging the puzzle letter block colors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on 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LOCKFOR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LOCKBA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OS SET commands can be placed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the Bit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6   When a puzzle is solved with no letters revealed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), the player gets a Grand Slam and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,000 point score for the puzzle. How a player can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me, but in case the lucky guess of the century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s reward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7   When a puzzle is solved with unrevealed consonants rema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consonants unrevealed determines how mu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vealed consonant or vowel is worth as a bonu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higher percent of unrevealed consonants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8   Update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09   The local keyboard function keys change the status 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0   When adding a puzzle, variables are now re-initializ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fix a problem reported where characte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puzzles that were added by a player. 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is problem but installed this cod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ny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1   Adjusted the wheel ever so slightly due to reports of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point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2   When a player uses a make-up day, the number of puzz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y is reset.  This means that a player can make-up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s well as puzzl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3   Averaging puzzle lengths told me that in order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competitive, the minimum puzzle length ha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4 characters (not including spaces 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add puzzles, the minimum puzzle length is n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DBASEFIX.EXE has also been adjusted. 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uke any puzzles less than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4   Added a main menu option that will display a list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currently stored in the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5   The utility DBASEFIX.EXE has been included with 1.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ill 'repair' existing puzzle databases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remove puzzles that are not valid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uzzles are those that are less than 1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not including spaces or special character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is run, it will explain itself and confir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6   The Puzzle Editor in FTBCFG.EXE makes it a bit easi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from the database.  Previously, when a puzz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it was removed as soon as the Sysop pressed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After the puzzle was removed, the file position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record.  Now, when delete is used,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for deletion.  When the editor is exited, a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are purged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1   Corrected typo in the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2   Added mor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3   Cosmet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4   Created the utility MERGEPUZ.EXE which can be us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uzzle database into your own, while discar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rge puzzles from another puzz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py the file to be merged into your Flip the B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UZZLES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COPY PUZZLES.DAT C:\DOORS\FTB\PUZZLES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un the MERGEPUZ.EXE utility in your FT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elete PUZZLES.MRG from your FT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review any puzzles mer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spelling and suitabilit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the Bits is distributed with a PUZZLES.MRG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with your existing database by copying it into the 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running MERGEPU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5   Fixed a bug that did not check for invali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dde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 See FLIPBIT.DO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