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lassic Dic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Press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PressIT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PressI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PressI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Pres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pressi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pressi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pressi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Press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PressIT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PressI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(813) 362-9440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to Unca Scrooge.  You may also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Communications doors here, which are downloadabl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Also, they can be found on the support boards found in DISTRI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PressI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PressI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PressI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using Pres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