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ade Stand v1.0 04/1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ream master!DoRE!ACiDiC!d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IGM for Darknes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dos and win3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-is" without warranty of any kind,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, nor could, the author be held liable to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including, but not limited to, lost monetary pos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material possessions or other incidental, consequential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amages arising out of the use, or inabilit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even if the author has been advised of the possi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, you imply that you agree to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ipulations that may result from it hereon.  the autho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 at any time, even without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should the author observe, or be made aware of non-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or breach of, any of this license'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software in its unmodified form,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sk for payment for it, with the exclusion of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/or for its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responsibility, should this software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and all illicit or illegal activities, as defined by the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softwa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ademarks and registered trademarks are propertie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resemblance to anyone, alive and well or otherwise, is strict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emonade stand where you can get a drink or specal lemonade dr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get waisted or enanced game play but one drink can hurt you or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is igm requires a working installation of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1.00 ß3.  this game will not run by its self.  having a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isn't required, although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etter idea if you had others playing. the lates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00 ß3 with patch #3 compiled 11/20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n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to your darkness directory, run the configu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os.  lemon32.exe and lemcfg32.exe.(win32) lemon.exe and lemcfg.exe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IT IN IT'S OWN DIRECTORY!!!  there seems to be an issue with darkness not reading the lemo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 version so after it is installed remove the path in lemon.dat it's has to do with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door being used in darkness i bel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some point you ne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gm you can run the config program to un install it. Win32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 contain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on.exe – do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cfg.exe – 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on32.exe – win32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cfg32.exe – win3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on.pas – pascal source to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on.doc –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snew.txt – latest update 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–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.sdi –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bbs dreamland.darktech.org and mai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me on DoRENET in the bbs doors / util related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etmail me at 44:100/0 on DoRE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on our site www.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phlash for making darkness, g00r00, h7,skuz,all the DoRENET nodes, grymm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