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SET-UP.DOC PRIOR TO READ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SAMPLE.CFG  You may want to copy it 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 bit more classy, like MANI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11 line ASCII text file. (*13 Lines If You Use GTUSER.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TRI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5: 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r To Write Out ANSI and ASCII High Scor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6: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ame Of ASCI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7: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ame Of ANSI File To Write...NO PATH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8: TURNS PER DAY ;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w Many Turns Per Day A Person May Take. Unregistered =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9: MINIMUM TURNS BEFORE MODULE CAN BE EXITED ;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How Many Turns A Player Must Take In A Game Modu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May "Give Up" And Exit That Game. Unregistered =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: PA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haracter(s) Used To Make Your BBS Pause During a File Dis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1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Key Number Used To Unlock Advanced DoorMania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lines in thei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n continue with "Bulletin Path", etc. from abov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*MY* MANIA.CFG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OORS\MANIA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A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USE@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