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QUESTS FOR DOGWORLD ][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brief explanation of the scri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side DogWorld ][ v2.04. Also take a look 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 wrote, "The Scary Grave" (SGRAVE1.ZIP), for mor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commands in a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, here are a few guidelines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or DogWorld ][. The quest should be written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(use something like DOS Edit to 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mmands should be on a line by themselves and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a forward-slash (/). The forward-slash (/)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first column (beginning of the line).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tart with a forward-slash is treated like tex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rly printed to the screen. All external displa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side plain text. (See codes at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nt text, simply indent it in the que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rompt codes (`p) should only b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limits built into DogWorld to help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etting too out of hand inside a quest. Here are th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quest can give up to 3 gift/punishments per day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quest can have up to 5 alley figh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ximumn number is exceeded inside the ques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nd the action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of the Quest MUST always be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quest file. This line is not proc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is play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HI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cursor is returned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after a line of text is displayed to the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imes though, when this may not be desirable. One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hen getting a menu choice from a user and showing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uch as "Enter a Key :". Here you would wan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fter the colon. DogWorld ][ provides a means for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ouble backqoute code (`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W a KEY [A,B,C] :       &lt;--- shows text and lea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 the end of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files MUST be named using 6 characters or les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number, a period, and an extension of TXT! A quest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up to 99 quests. The first quest in a se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mber one. You can not skip numbers inside a que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 will only see quests that are sequenti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file names for a 5-part quest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E1.TXT, GRAVE2.TXT, GRAVE3.TXT, GRAVE4.TXT, GRAVE5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YOUR NEW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written your quests, place all the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orary diectory. Remember the path to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first file in the quest set. (You'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just a 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 to your DogWorld ][ directory and start the ques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DogQuest at the DOS prompt. The quest load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menu will be presented to you. Choose the fir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onvert .TXT scripts into .FUN 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'd like to preform a "fast 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eferred method for a first tim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 set. Simply follow the instructions on the screen. Do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vert all the .TXT files into .FUN files that DogWorld ][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and move them to the \QUESTS director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iven the option to automatically have the quest annou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it's a new day (no one has played y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nouncement will appear in yesterday's news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of the day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PRECOMPILED QUE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stalling a quest set that is already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UN files, then follow the above procedure, but selec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nside of DogQuest instead of menu choic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nstall .FUN que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ove the .FUN files to the \QUEST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quest inside of DogWorld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A QUEST SET INTO A DIRECTORY OTHER THAN \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o place a quest set into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\QUESTS directory, you will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RIPT.MNU file to show the path to the quest set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.FUN files and any display screens are in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complete path to the first quest file and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to DOSCRIPT.MNU with a plain ASCII text editor like 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Here's an example of a quest entry in a uniqu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GWORLD\LOVE\LOVE1.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4Th`@e Lo`%ve Dream`@s v1`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YOUR DOG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everyone to create and distribute Dog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! Please take the time to test your quest for proper exc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it out to others. If you don't want oth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st, then just include the .FUN files and any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care if they change your creation (like tak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tc), then send out the .TXT files and any display screen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you save copies of your original .TXT file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or additions to your quest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e-mail attach quests to me at kcothran@usit.net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quest available on my internet web page as long as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Quests to me at:  kcothran@usit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 then! Let's crank out some Dog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T FOR DOGWORLD ][ v2.04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cript commands (/command) should always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in text does not have to be left just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rking        /dumping        /scratching     /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gging        /humping        /searching      /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ewing        /looking        /sniffing       /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mbing       /running        /squirting      /whi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rawl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e of these commands are used, DogWorld ][ prints the actio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 a line with "..." and a delay betwee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quirting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rting...squirting...squirting...squirting...squi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tribute commands are now limited to 3 pe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ing something to the current player and 3 when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player. If your quest exceeds tha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to the caller, the change will be ski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will be returned to the "More Pla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nes:n               changes "bones in p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nk:n                changes "bones in y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perience:n          change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n            changes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ility:n             changes agilit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ense:n             changes defen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chy:n               changes fle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acks:n              changes liver snac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tpoints:n           change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tmax:n              changes maximum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alleyfights:n         changes number of alley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gfights:n           changes number of dog figh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ppies:n             changes number of pu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`V0-`V9 codes are also supported, use counter0 - counter9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his command towards another dog, use the `o code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by using the /getad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nacks:2     &lt;-- adds 2 liver snacks to current players 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-1  &lt;-- subtracts 1 point from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gility:`V0  &lt;-- adds value stored in counter 0 to players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ING THE OPTIONAL (`o) CODE - (other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kings           shows list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tadog            prompts user for other players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`o-1      sends note to other player inform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used them to lose one strength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 perfoms bounds checking when a change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layer. You MUST always specify the following two tags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 This is useful, if you are trying to sell items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loop back to the top of the menu if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bones. (when sending change to another player,  the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unds checking, is performed when the other player enters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ESE ARE REQUIRED WHEN NOT USING THE `o CODE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dchange             tag to jump to if 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hange              tag to jump to if chang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using /didchange and /no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 input from us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`n`$How dare you get familiar with me! Just for that you...`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ength:-1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**`@ LOSE 1 STRENGTH POINT! `$**`n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weak and find yourself back where you started`d4.`d4.`d4.`d4.`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TTRIBUTE COMMANDS - (`o) is NOT support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bies:x              if 0 - rabies is cured, if 1 - player gets ra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gdead               kills player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didchange, /nochange not needed for the above tw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putstring0:n, /inputstring1:n, /inputstring2:n  - INPUT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tring up to 25 characters from the user. Sto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played by using `T0-`T2. This command display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][ input box at current cursor location. where length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in the command by &lt;n&gt; (up to 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putnumber0:n - /inputnumber9:n  -  GET NUMER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number from the user. Stored numbers can be display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y using `V0-`V9 codes. This command displays a standard DogWorl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nput box at the current cursor location. Length of input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 to 9 decimals and is defined by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etchoice:xxx - GET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a key from the user, where xxx are the ch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typically used to get which choice a user ha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nu of choices. The case of the letters for the choices (xxx.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case of the letters in the choice labels.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 a menu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Inside the Scary Gr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You see a dead bird, a spider, and a twig sti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. What do you wanna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(`!B`3)`!ark something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(`!E`3)`!at the dead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(`!P`3)`!ull on the 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(`!T`3)`!alk to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`$PAW a Key, `g`$! [B,E,P,T]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tchoice:BEPT      &lt;---- Get the choice from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eliner: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back:`$Inside the Scary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n`#The Dead Bi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n`#The Twig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n`#Talking to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oiceX - GO TO GETCHOI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to jump to after a /getchoice, where X is  a valid keyp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command. Note that the letter for the keypres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st match the case in the /getchoice command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 - MARK END OF GETCHOI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a /getchoice block. This is a required command to end a /get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Se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choice:n - PICK RANDOM CHOI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s random number between 1 and n, then jumps to /choiceX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choice:4    &lt;-- 4 entri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(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(her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(a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(a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tochoice:n - GO TO AN ASSIG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to /choiceX where X is the number stored in counter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/assignnu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`l  &lt;-- assigns player's level to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tochoice:0   &lt;-- jumps to choiceX where X is # stored in counter0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$Your on Level 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$Too bad. You're not on level 12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first uses the /assignnum command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level to counter 0. Then it uses the /gotocho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to /choiceX (where in this example, X is the numb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unter 0). If the player is on level 12, the script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hoice12 tag. If the user is not on level 12 yet,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the /endchoice tag and continue from there. This techniq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perform simple conditional functions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domnum0:n - /randomnum9:n - ASSIGN RANDOM NUMBER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random number between 1 and n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domnum0:20   &lt;--- counter 0 is now some number between 1 &amp;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n - /assignnum9:n - STORE SPECIFIED NUMBER I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number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so support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 - assigns current player's leve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- assigns current player's agility points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 - assigns current player's bank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- assigns current player's bon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- assigns current player's experienc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 - assigns current player's hump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- assigns current player's flea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 - assigns current player's Liver Snack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- assigns current player's Puppy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 - assigns current player's strength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- assigns current player's defense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, - assigns current player's "Alley Fights Lef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k - assigns current player's "Dog Catcher Wins"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 - assigns current player's "Player Fights Lef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 - assigns current player's "Hit Point" total to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5  &lt;--- assigns number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`l &lt;--- assigns current players level number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crease0:n - /increase9:n - INCREMEN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&lt;n&gt; amount to counter 0 through coun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use a negative "n" to decrease the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5  &lt;--- assign value of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some other stuff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crease0:3   &lt;--- add three to the counter (counter is now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ultiply0:n - /multiply9:n - MULTIPLY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counter 0 through counter 9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signnum0:5  &lt;--- assign value of 5 to cou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some other stuff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ultiply0:2  &lt;--- multiply counter by 2 (counter is now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gtrack - DISPLAY LONG DOGGI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long "---:---:---" style bord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ourstats - DISPLAY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s screen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kings - DISPLAY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current "Dog Rankings" - all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ivedogs - DISPLAY ALIVE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dogs that are currently 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pdogs - DISPLAY TOP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dogs that have beaten the dog c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linedogs - DISPLAY DO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dogs currently onlin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owscreen:filename - SHOW EXTERNAL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 ASCII, ANSI or RIP file,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ternal file without an extension. If the callers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mode and a RIP file exists, the RIP file will be sen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RIP file or the caller is in ANSI mode and an ANSI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file will be sent. If there is no ANSI file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n RIP or ANSI mode, the ASCII file will be sen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exists, DogWorld ][ will just display a (MOR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screens must end with an extension of .RIP, ANSI scree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ith an extension of .ANS, and ASCII files must e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of 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display codes are supported inside these file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screen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screen, cursor in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neliner:place - WRIT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place&gt; is the place the dogs are talking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s a DogWorld ][ maintained oneliner file. The name of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based on the quest name. For example if the 1st qu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E1.FUN, the oneliner file is GRAVE.LNR. There can only be on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r area per quest set. The first time this command is run, DogWorl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s a new oneliner area. After that, DogWor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 oneliner area to a total of 9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oneliner:swamp    &lt;--- This would create and maintain a onelin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ould allow players to talk at the "swa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/LOG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nquest - W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the quest &amp; marks quest won for current player. Allows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next quest in the set. If the player is on the last quest, s(h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back to the first ques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 - EXIT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the ques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&lt;label&gt; -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forward to a specified label. This is typically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choices where you want to branch out to a sub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n the /goforward command MUST match exactly the label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ript that you are jumping to, including any leading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tchoice:AB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hing he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o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`$The Inner Room   &lt;--- label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The Inner Room              &lt;--- The actual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re stuff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hat throws some people off is the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ect of the /goforward and /goback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LABEL        &lt;-- Thi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    LABEL    &lt;-- This will work. (They're the same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     &lt;-- The labels have the sam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forward:LABEL        &lt;-- This WON'T work. (They're not the sam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          &lt;-- The label has spaces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oback:&lt;label&gt; - JUM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back to specified label. This does the reverse of the /g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See above. The text in the /goback command MUS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lsewhere in the script that you are jumping to, including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n - PLAY WAV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a wav file to RIP2 callers (where n can be 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uses a wav file to play on the remote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 is calling with a RIP2 capable terminal progra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not calling with a RIP2 terminal package or if the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the command is simply ignored. DogWorld ][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s "DW" to the beginning of the WAV filename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WAV file. You can use this command to pla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in the archive that we have put together, or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WAV file that you are distributing with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that you arrange your Quest for distribu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ustom WAV file(s) can be placed on the host system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by the DogWorld ][ players. If you decide to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file or distribute one that is different from the WAV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DOG2FX.ZIP, we recommend that you DO NOT use 100 -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100   &lt;-- Plays DW100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-123  &lt;-- Plays DW-12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aywavsound:9999  &lt;-- Plays DW9999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s a comment (does no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 comment and will not be printed to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emaledog - MARK FEMALE SPECIFIC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gender-specific block of text for fe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ledog - MARK MALE SPECIFIC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gender-specific block of text for 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sex - END GENDER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gender-specific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 This command IS required to mark the e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der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adog - GET OTHER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ies for other players' name. The other play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ternally by DogWorld ][ and can be recalled insid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by using the (`o) code. This allows you to have a que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can enter another players name and then do something good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player depending on what you put inside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ttribute command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ogfound - NO DO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that the script jumps to after using /getadog if no dog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 This can be used to loop back to /getadog or jump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OTE** THIS IS REQUIRED WHEN USING /geta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&lt;text&gt; - ADD TEXT TO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text&gt; is a line of text. Adds the specified text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to Daily News. Text may contai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(player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(enem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(Him/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S (He/She),        All gender codes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(Boy/Girl)       current play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(His/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`$`g`$ defeated Big Foot in the jun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print the text following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(`g) replaced by the current players nam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repeat the color code af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. If you don't do this,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because of color codes the player ha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ke sure your text doesn't *wrap* from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 You should probably try to keep the length below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When counting the length of your text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ed characters and spaces. Don't coun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 Count the codes `g and `e a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xt: "`g beat `e in the all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counted as 6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text: "`!`g `!beat `!`e`! in the all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also be 60 characters. (same text with more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ogWorld ][ now limits battles to 5 per ques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exceeded, the quest will end and the use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"More Pla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emyname:xxxx - ASSIGN ENE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name to the curren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emyname:Energizer Bunny  &lt;-- Enemy name is now "Energizer Bun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emyweapon:xxxx - ASSIGN ENEM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name for the current enem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emyweapon:Big Teeth  &lt;-- Enemy weapon is now "Big Tee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artfight:n - START FIGH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fight where &lt;n&gt; is enemy strength between 1 -9, where 1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 is strong. If /startfight:0  is used, DogWorld ][ pick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my from the enemy.dat file and uses it's name and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onfight - WO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to jump to after winn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away - RAN AWAY FROM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to jump to after running from a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theal - GO TO V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user to the vet for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$Suddenly...`d5standing in front of you....`d5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#A GIANT ENERGIZER BUNNY!!`$`d5  thump...`d5thump...`d5thump...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emyname:Enegizer B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emyweapon:Loud Dr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rtfight:5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`@NEWS FLASH: `3ENERGIZER BUNNY`! beat `3`g `!in the GR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$Ohhh, too bad. You're afraid of the bad ol' bunny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sure don't need no chicken doggies around here.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`@GET LOST SCARDIE KAT!!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n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dtonews:`@NEWS FLASH: `3`g `!Beat `3ENERGIZER BUNNY`! in the GR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`$You win the battle and thus ends t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st Quest of the Scary Grave"!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Good job! Have a dog biscuit on me! Hehe!`n</w:t>
      </w:r>
    </w:p>
    <w:p>
      <w:pPr>
        <w:pStyle w:val="PreformattedText"/>
        <w:bidi w:val="0"/>
        <w:spacing w:before="0" w:after="0"/>
        <w:jc w:val="left"/>
        <w:rPr/>
      </w:pPr>
      <w:r>
        <w:rPr/>
        <w:t>`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SPLAY CODES THAT CAN BE USED INSIDE OF QUE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codes are also supported inside ANSI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inside RIP screens where noted so that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 menu of prices that change as players go up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des inside ansi screens are only supported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NOT contain ansi escape sequences. (line of plain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gWorld ][ supports lines of plain text w/codes inside .ANS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!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#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%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N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  If player is male, displays "His", else "Her".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  If player is male, displays "FeeFee", else "Lucky"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  If player is male, displays "Boy", else "Girl"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  If player is male, displays "He", else "She"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  If player is male, displays "Him", else "Her"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se 2 codes can be used when refering to FeeFee/Lucky)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   If player is male, displays "Her", else "His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o   If player is male, displays "Her", else "Him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TIONAL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                                       (see below)  IN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 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  Displays Current Enemy Name (w/color support)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   Displays Current Enemy Weapon (w/color support)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   Displays Current Enemy Bones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1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Displays Players Inventory Items 1-9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9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  Displays Player Name (color support)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   Displays Player's Armor (w/color support)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   Displays Player Weapon (w/color support)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R   Displays player's Breed (w/color support)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  Displays Player's Agility Points.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b   Displays Player's Bank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   Displays Player's Hit Point Total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;   Displays Player's Hit Max Total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  Displays Player's Defense Point Total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  Displays Player's Experience Point Total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   Displays Current Enemy Hit Points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   Displays Player's Flea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  Displays Player's Bones in Paw Total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   Displays Player's Hump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   Displays Player's Liver Snack Total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   Displays Player's Strength Total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   Displays Player's Time Left in Minutes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  Displays Player's Pup Total 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   Displays Player's Level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,   Displays Player's Fights Left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   Displays Player's Human Fights Left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1  If expert mode is on - displays "ON", else "OFF".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2  If enhanced smell - displays "YES", else "NO"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3  If enhanced vision - displays "YES", else "NO"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4  if enhanced hearing - displays "YES", else "NO"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5  Displays current wind direction, ie. EAST, WEST, etc.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6  Displays players appearence, ie. NICE, AVERAGE, GRUNGY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X7  If mean displays "MEAN", else "N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mma formatting is automatically performed on al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cept Player Level, Fights Left and Human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se should never be over 999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0  Displays Stored Text String0 (Up to 25 characters)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1  Stored String1...             w/color support.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2  Stored String2...  optional {n} for width specifier.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0  Stored Values 0-9. optional {n} for width specifier.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                   comma formatting on all 10 values.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V9                     values can be +/- 2,000,000,000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   Displays (MORE) prompt (Use only at beginning of line!)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  Sends a Carriage Retur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   pauses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d1  pause for 1 to 9 tick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                (9 ticks is about 1/2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K   Displays "LICKED" if clean mode, else "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{   Displays a left "Curly Brace". Use this if you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urly brace immediatly after a code that suppor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not using any formatting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: if player bones is 100, `G`{ would display: 100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-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{n} option is used along with supported display code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data on the screen. For example, if player bones is 5000,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0, Experience is 15000, and level is 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`G{19}  Bank: $`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`E{20} Level: `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5,000                Bank: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10,000              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ce how the {n} specifier keeps the data spac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If the data is longer than the width specifi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runcated to that length. For example,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"Dirty Little Dog", `g{14} would display: "Dirty Little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is always padded with spaces on the right sid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ORTED INSIDE RIP SCREENS 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s listed above that have &lt;RIP&gt; out to the righ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side Rip Screens as well as Mono/Ansi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e optional formatting code is not supported. (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ip screen). Also, color codes inside player/enemy names,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mor are stripped out before the text replacement is done. (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Rip Color conversion for these data types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World ][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