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NOW USE DEADLY.BAT TO RUN DEADLY NIGHTS WITH IG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 �����������  ����������  �����������  ������    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����������  ����������  ������������ ������    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. ����  ���� . ���  ���� .����  .���� . ���� .����  .  . 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���� </w:t>
      </w:r>
      <w:r>
        <w:rPr/>
        <w:t>.�����Ŀ     ������</w:t>
      </w:r>
      <w:r>
        <w:rPr>
          <w:rtl w:val="true"/>
        </w:rPr>
        <w:t>ٱ��   ����   ����  ����        ������ٱ</w:t>
      </w:r>
      <w:r>
        <w:rPr/>
        <w:t xml:space="preserve">��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����  �������   </w:t>
      </w:r>
      <w:r>
        <w:rPr/>
        <w:t>. �����Ŀ��� . ���� . ����. ����     .  ��Ŀ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����  .����  ���� . ���  ����  ����   ����   ����  ����   ��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������������������������������������������</w:t>
      </w:r>
      <w:r>
        <w:rPr/>
        <w:t>Ŀ ���   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 ���</w:t>
      </w:r>
      <w:r>
        <w:rPr/>
        <w:t xml:space="preserve">۳             </w:t>
      </w:r>
      <w:r>
        <w:rPr/>
        <w:t>Version 1.3               �����    ������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 � �  �  </w:t>
      </w:r>
      <w:r>
        <w:rPr/>
        <w:t xml:space="preserve">۳          </w:t>
      </w:r>
      <w:r>
        <w:rPr/>
        <w:t>REGISTRATION IS $15!         � �     .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Ŀ. �����Ŀ �        BBS : 817-965-6649 (288)       ����Ŀ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��   �  �  �� � (AT MY BBS MAIN MENU TYPE REGISTER!!) ��Ŀ � ��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ÿ �� �  � .�            FIDO : 1:130/820           �� ��� �  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� �  �  �</w:t>
      </w:r>
      <w:r>
        <w:rPr/>
        <w:t>FTP : EUROPA.COM OUTGOING/DOORS/RANDALL�� �   �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</w:t>
      </w:r>
      <w:r>
        <w:rPr>
          <w:rtl w:val="true"/>
        </w:rPr>
        <w:t xml:space="preserve">ۿ ��  � �����������������������������������������ٳ   � ������޿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 �  �    �  �   �  ���  ��  �  �� �  �  � � �  �     �</w:t>
      </w:r>
      <w:r>
        <w:rPr/>
        <w:t>Ŀ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� �  �  ���  �</w:t>
      </w:r>
      <w:r>
        <w:rPr/>
        <w:t>Ŀ �  ����  �  ��  ��� ��    ��  �  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������  �������� ����������  ������������  � ��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�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      </w:t>
      </w:r>
      <w:r>
        <w:rPr/>
        <w:t>Documentation     �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�     �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�               �         �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5 Rand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Nights has no Warranty what so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all Software will not be held Responsible for any Damage done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rdware while running the Deadly Nigh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this Software, you have agreed to Take Full responsibil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ccuring during the Execution of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something WILL happen - It won't. But if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- It's not OUR 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Deadly Nights?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Nights is an Adventure Vampire Door Game.  It originally took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but we didn't want to offend anyone, so, now it's just "Down Tow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Non-Gender Specific, so there is no need for people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ex they are.  The object of the game is to Move up in Score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acking and defeating different families of Vampires.  At level 12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fight the Head Vampire Raliegh.  At that time, The user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- No Violence, Sex, Drugs, etc.  Although the word "Whore"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ce or twic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Tasking with Deadly Night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@@@ YOU MUST USE DEADLY.BAT NOW!  CHANGE THE DOOR#.CFG FROM IN THERE! 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adly Nights is NOT set up for Multi-Node, you CAN run it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: Make a DOOR?.CFG file for each node (DOOR1.CFG,DOOR2.CFG,DOOR3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area that the drop file for each node is in. Then (for example)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will call VAMPIRE DOOR1.CFG, Node 2 will call VAMPIRE DOOR2.CF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GRADING FROM AN OLDER VERSION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version 1.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either have to go to 1.1 before changing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.SUC file (which means the game will be resta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version 1.1 or 1.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of these files over your existing files and run 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TIME SETUP : Deadly Night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Create a directory to put the Deadly Nights Door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Example : I make a directory called C:\DEADL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is will add some files that need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Mak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Example : This is how I would do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My BBS is in a directory called C:\MIDNIGHT . Say it was called DEADL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.................................... Optional - Keeps from sh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EADLY .................................... Changes to the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.BAT  !!!! YOU MUST USE THIS NOW !!!! .. .EXE file, &amp; .CFG file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CORE.TXT C:\MIDNIGHT\DBULL7.ASC ........ Copies Score file to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HISTORY.TXT C:\MIDNIGHT\DBULL8.ASC ...... Copies History file to B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UB.TXT C:\MIDNIGHT\DBULL9.ASC .......... Copies Pub Chatter to B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IDNIGHT .................................. Goes back to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batch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till not working, See SUPPORT SE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op File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Drop Files supported by Deadly Nights/Door Frame. If o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, then I missed a command somewhere possibly. I KNOW DOOR.SYS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ry another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 ...............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SYS .................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 ..............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TUSER.BBS ................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 .............. For Wildcat! 3.x+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(!!!) ............ For GAP &amp; Systems that support Door.sys (RENEG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 .............. For QBBS/RBBS/RA. 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...............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.SYS ................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Sectio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lors you can use in DOOR.CF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#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L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ssil Driver Support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ONLY USE THIS IF INTERNAL COM ROUTINES DO NOT WORK!  This will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make things worse instead of better! If it does NOT work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/FD to your Command line,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MPIRE DOOR.CFG /FD   &lt;----------------- Change this inside DEADL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simple! But Make sure it doesn't work without it firs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OSSIL DRI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n-Standard IRQ'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Nights will automatically use COM 1- 4 with no problem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use a different IRQ setting, simply add a /[IRQ #] to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For example, If you wanted to use IRQ 5, You would simply do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MPIRE DOO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hange the IRQ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Key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keys you can use while a user is on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......................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.................. Ad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................ Subtra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............... Ad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................ Subtrac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 ...................... Print[N]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 ...................... Page[N]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5] ...................... Shell to DOS (Message to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7] ...................... Alarm[N]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8] ...................... Dump (Kick the User out of the door &amp; back to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9] ...................... Blacks out display or re-inserts Display (Y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 ..................... Chat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SECTION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at annoying 20 second pause at the end will go away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 will go out of my way to help you with any problems (Even n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, and even if it means me spending long distance money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ccess to all 3rd Party Programs, and Registered versions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Extendors to Deadly Nigh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 reserve the right to add more to these l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You will go in our Deadly Nights List to all Registered Sys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gistration is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you can Register these 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all 817-965-6649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Send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all Software (Make Check Payable to Tommy Rand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98 Wes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henville TX 76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ypes of Payments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f we do not have your Registration available ON LINE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it available to you as so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..............................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ransfer ........................... via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Transfer .........................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.............................. via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.O.D. ................................... NOT AVAILAB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Check or Money Order via Mail, Please include these th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KNowledge and Recor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 JUST LIKE IN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State,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assword you will give me to log on to BBS (As TOMMY RAND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it - If I forgot something, Let me know it anyway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!!! PROGRAMMERS !!!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dd some 3rd party programs to Deadly Nigh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via Data at 817-965-6649. From there, please Download SECRET##.Z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(## being the version number) This package will contain all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and Adding to Deadly N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COMMENTS,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817-965-6649 Data ...... The Midnight Crow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 NOT WOR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 YOU FOR USING DEADLY NIGHTS!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