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grading from 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the files marked as changed in the sysop.doc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s.  A game reset should NOT be required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grading from Version 2.02, 2.03 or 2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1.  Unfortunately due to recent hacker activity I have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registered key number!!!   Running the gam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OC /L) will automatically run the key input routi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 new format key file.  NOTE: Sysop and BBS Nam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taken from the GOC.CTL file. 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tain a new key by using one of the below 3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end me a letter by snail mail requesting it and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f Addressed Stamped Envelope (SSAE) and I will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without the SSAE will NOT be honor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Netmail me DIRECTLY at FIDO 1:391/3010 requesting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method than you must poll back no earlier tha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ime you sent your netmail me to pick up the rep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key.  Routed netmail requests will not be honor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Leave me a private message on my Support BBS (501-741-56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a new key. If you use this method than you must che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arlier than 48 hours from the time you sent your netmail m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reply and the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Please note that I will be away on business from 10-30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5 and unable to answer/reply to mail during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2.  In all cases you must include your OLD key code in your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etc.. as proof of your registration of G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irst copy all the new files over any existing on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Be sure to read the History.DOC file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4.  You will need to RESET the game since the data struc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.  See the sysop.doc for how to do this.  Sorry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but this was required in order to make the game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fficient as well as implement a few new features.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do it would be to type "G.BAT" from the ga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ake sure maint.exe is run once daily in your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  Maint.exe MUST be run 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grading from versions prior to 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upgrading from versions prior to 2.02 should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