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FREIGHT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Fixed a dumb error which was ove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instead of clearing it.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n Doty who reported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1      - Minor maintenance releas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2      - Minor maintenance releas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dded Digi-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dded enhanced multi-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dded a new CTL format to support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Added a new DDSETUP program to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Supports a new dro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ed better fossil support for both BNU and X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DOS SHARE is now a REQUIREMENT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ulti-node u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Some minor bug fixes for ansi supp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The bugrpt.frm, register.frm, syso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og.txt and dsites.tx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/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3      - Fixed a problem which prevented a p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ing the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