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ns v0.95b7: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xes is the clans.pak file (i.e. NPC not found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ncountered in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ersion BELOW v0.95b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reset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 a league, get everybody to upgrade then have everybod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the Join a league option while you (the LC) res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y packets lying around from previous league games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fore upgrading!  They're easy to spot, just look for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Lxxxyyy.* in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0.95b4 or higher and upgrading, no res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bug reports please:  ussher@gpu.srv.ualberta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