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 Areana was written in Borland Turbo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as written using OpendDoors v4.1, an excellent C door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are of a lot of the dirty work involved in writ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as also written on a 6386/SX 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 David Doyle of Challenger BBS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people have contributed original ideas in Cyber Are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in Cyber Areana were user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y Adamson, David Mathews, Kris Bilyue', George Beaton, Keith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lichfeldt, Joe Kropfelder, Steve N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C File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 of Code: 8,023 (equivilant to 143 printed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 of Code: 300,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ly, you would have had to select any structur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from the build menu each time you wanted to buil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not only was there no draw command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space, you were sent back to the build menu.  (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sma Rifle did 3000% damage due to a *little* glitch.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lease of this game was delayed by the lack of 11 cents po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ervent was like drunk or something and brought you the "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R-Cannon."  Remind me to fi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OES the name Seenk come from?  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LEYHO!  &lt;- the name of the exe file to count th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 H I S T O R Y 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 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duction began on Cyber Areana on a sunny May 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been out riding my bike, but if I wa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be playing this game today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yber Areana was first put online Trade Wars Ha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a testing.  &gt;Many&lt; things added and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y own ideas and the suggestion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rst public release of Cyber Areana.  Although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known to exist, there are bound to be so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wish there aren't any!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 upgraded to the newest version of OpenDoors, thu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new SysOp fuctions and things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a new map file, the windy river.  We'll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is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re!  Fire!  Fire!  Added fires.  Give those big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o worry about.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n annoying bug that was causing borgs to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ies.  (Main reason fo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eaned up the visual appearance of the EDITOR, CY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IN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new update routine when you attack structures and bor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ing some problems when you fired at something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uched up the new user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lemented the map editor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ny touch ups like increased the power of lasers and mi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remote ansi is still showing up as always bright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to wait until the official release of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5.00 which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map was increased from 50x50 to 80x80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convert program would not have worked.  (This make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bounties to the updated user records!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Borg Training Center and the borg pilot sk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bor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Borg Equipment Center to equip four new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a command so borgs could be selected for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in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There are now TWO significant undocumented (not on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s.  Can you figure them out?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bunch of other things were "touched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 Jul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 problem with the ACR-Cannon firing on the out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eaned up some of the new maps and made them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the map editor view command which ha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 problem with people trying to block up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ap to keep enemy borgs out.  (Nice try, 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   August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Holo-Borgs puzzle to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research points and tech levels for the bor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borg mov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Construction Equipment to the borg's equip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uild certain structures and you now must hav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 an outpost.  There is also the Fire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up the SysOp EDITOR.  Its a little faster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g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elcome to the wonderful world of Kyries!  These du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pain, but selling just one can bring in 5 to 8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ruely think these are one of my best original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it up so that the teleporter can now be blocked b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100-200 energy to block, but only 40 to teleport.  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have a random chance of "dematerializing" if the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empire with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s usual, made some changes (improvements?&lt;G&gt;) to the defa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up some bugs here and there.  Nothing majo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   September 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nally added the UEA random borgs.  These guy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.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it up so it takes 21 days for an unused and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to be erased instead of 14.  Gives them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oot a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up the fill comman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Added the Demolish Draw command to the build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s now have the option of giving up their pro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try to leave to 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 division by zero bug in the Display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ccured when no borgs had been buil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the combined user credits in the Display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d a flip-over to around 4 trillio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go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 problem with the Satellite Travel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 problem with people destroying their own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experience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 problem with upgraded past class 5 miss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secret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t the request from two drunks playing Golf in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wling alley, I have changed it from a max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gs total to 25 borgs pe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graded to v5.00 of OpenDoors.  This should hopeful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problems people were having with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ornment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re general touch-up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