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reate twelve poker hands, five across,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and 2 diagonally, of five cards each. Hands earn a sco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(0) to 30, depending on the relative difficulty of achiev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OXPK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OXPOKE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3                        Number of 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-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t value for ONE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Pt value for TWO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Pt value for 3 of a KIND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Pt value for STRAIGHT  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Pt value for FLUSH   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Pt value for FULL HOUSE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Pt value for 4 of a KIND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Pt vlaue for STRAIGHT FLUSH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POKER     Location of BOX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POKE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POK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competition beyond just running it on your BBS alon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your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POK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end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and your registration number will be forwarded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POK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my BBS or you can reach me thru PCRELAY/R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OR, SYSOPS or PCBHints conferences or routed to -&gt;SUNR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1:133/410 or SmartNet (Sysop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