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siness Department! v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Rafi Bod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ZE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Table of contents]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-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- What is it?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- How do I make i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- And how to config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-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-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- Registering (NO NE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 - Cred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  - Clos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-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1.0 Legal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Rafi Bodil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2.0 What is it??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this program is made as an other place for the grea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)egend (O)f the (R)ed (D)ragon, LORD, and what it do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the players, like in real life, to open their ow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-food, Gym, Whore ho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3.0 How do I make it work!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re's a file named CONFIG.EXE, just run 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o config it, CONFIG IT!, and then (I)nstall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king Business Department work, you need to p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PMNT.EXE in some dialy event, put it in your night ev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, or in the file MAINT.BAT in Lord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4.0 And how to config it?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na config, just run the file CONFIG.EXE and ther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 EVERYTHING the sysop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N'T FORGET--&gt; Read the section 3.0 on how to install SHOPMNT.EX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5.0 Features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re the features of Business Depar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r can open he's own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y easy to change player stats/accounts/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Y eas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IGM made by DDPLUS 7.0 the best! so expect NO fuck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6.0 Troubleshooting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some FA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When I try to install it, it says its already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If your SURE you don't have it installed yet, just che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3RDPARTY.DAT for a file named SHOP.EXE, if you got i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change it to something else AND also change the actu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Player's made a shop, but it ain't doing anyth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You probably forgot to put SHOPMNT.EXE in som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to put it in a dialy event, or something els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 the file MAINT.BAT in L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I have too many IGM's installed!! What shall I do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Well, I advise you to get IGME or any other IGM exp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you can't get it, just pull out some useless IGM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3RDPARTY.D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Hey! I tried to UNINSTALL it, and it didn't let m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Hehehe.. I made it uninstall-proof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king.. kidding.. well, Just pull it out from your 3RDPARTY.D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I can't install it from the CONFIG.EXE, how can I do manual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Just edit your 3RDPARTY.DAT and add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LORD\IGMS\SHOP\SHOP.EXE * C:\LORD\IGMS\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iness Depart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f course change it to your director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Hey! How did you made this IGM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Welp, I got help from Aragon's Timer source and SLOTTO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x Joseph!  If you wanna make an IGM, and know how to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get those or other sourc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a don't know how to code, just reach me and tell your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Hmmm.. intersting, Can ya bring me the sour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Never! Noway!! On my dead body!!!! Not in your lif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ribe me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Hey.. hehehe, I found a BUG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DAMN! :) Well, If you'll report it to me i'll be able to update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Your great ma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:) I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7.0 Registering (NO NEED!)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re's no need for registering Business Department (ye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would like to see more freeware's and also you woul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will stay a Freeware, send me a little letter s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of mine that you like/use/hate/never see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in't necessery to add money in the letter, but a little cas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me... if you wann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fi Bod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1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far-S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x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8.0 Credits!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h Able!  how could he not be fir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ob Dalton and all DDPLUS cr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oseph Masters!  For making our Lord bet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digy!  Y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z they ru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y tea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assing a BORING hour about I_Dont_Know_What, that was SO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IGM idea came into my mind during clas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y mom... for callin' me to launch now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!  For reading this boring crap.. heh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9.0 Closing..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 must admit I LOVED coding this IGM, and I intend on keep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nge habbit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be very pleased if someone will notice me and send me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VERYTHING you've got in mind!  IGMs! Lord! Babe's! SEX!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! and maybe this igm.... I think you've got the ide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 must say Joseph worked he's butt of on making so much stu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, (I bet the NPC generator was hard eh...) Seth the lucky bus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got so famous with he's great Lord.... right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et you'll ask a baby with a lolly pop in he's mouth, "Who's Seth Ab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'll tell ya "Papa reads he's legend every night!" heheh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. I'll stop fucking around. Just have fun a listen to tHE pRODiG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afi Bod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've got the bit, Outter space, Fire star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10.0 Links.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here's some ways to reach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odelrf@shani.co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http://angelfire.com/pages0/faze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My bbs: tOXid tOOn, 972-9-7660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By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fi Bod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 BOX 1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far-S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I hope you'll send me some letters stating how much you l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M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