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dar's Arena Version 2.0b --  Program &amp; Design by Bram Lu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ram Luknight.  Bram Luknigh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ram Luknight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IGM for LORD.  It adds to LORD by creating a place i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O]ther places inside of LORD.  Haldar's Arena is a figh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na, with totally configurable mosters.  Haldar's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ique in that a fight is payed for in gem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ARE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sure that ALL files from the game package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un ARENA.EXE CONFIG to initialize and setup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command line type ARENA CONF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hold of 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weenie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: 704-628-0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Bram Lu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6 Hoot Owl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rview, NC 2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JOSEPH MASTERS!=- -- For all his support.  He has helped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problem I have come across.  He al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al cod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           -- For the awesome game we have all grown to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 heard about the librarian, SETH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authors of  -- For the awesome utility to help writ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all          -- For his awesome country music that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 pull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