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mWell Isle of 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Allyn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5 Allyn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DISCLAIMER (PLEASE READ THIS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imWell Isle of Witches is distributed without warranty. Completely as i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no case shall I be held responsible for any damages or losses of a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ort resulting from you running this software or inability to run th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oftware.  By running RimWell Isle of Witches you have agreed to tak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ponsibility for any problems that may result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DO NOT AGREE TO THIS, THEN DON'T RUN THIS PROGRAM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mWell Isle of Witches was created to use with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is copyright of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mWell Isle of Witches was created with 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7.0 is copyright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mWell Isle of Witches was created with Sharkware's IGMDrive 3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Drive 3.08 is copyright of Shar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mWell Isle of Witches is an IGM ( In Game Module ) for the LOR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inable if you have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layers can DIE! in RimWell Isle of Witches and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ed back to LORD which in turn will eject them to the BB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ince they can also WIN! the game.  There are several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game to remind them that they may D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ne.  It automatically resets daily.  When someone win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person to enter starts a new game (One thing even if you just w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and have exited it will not allow you back on until the next day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hive is W_ISLE20.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ops change the original archive format.  I suppose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 to keep everything in 1 easy format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will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_Isle.exe           {executabl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rim.exe           {1 minute configuration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   {Complete history of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 {This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   {The Registeration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{File Ide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_Run.doc          {Doc to help you get IGM's to run on your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doc          {Some systems my IGM runs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n.prg            {Programs I have writt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mWell Isle of Witches creates several files in the directory it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Rim creates 2 copies of the config file one in the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 in it's own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RimWell Isle of Witches in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W_Isle20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mWell Isle of Witches is very easy to inst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fgRi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&lt;C&gt; Configurata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&lt;I&gt; Inst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&lt;Q&gt; Qu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. It installs itselfs in both the Lord and its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s the 3rdparty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&lt;U&gt; Unist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installs itself from both directories and edits the 3rdparty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noth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&gt; Registration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ay you really like this program and register it.  Then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should have to Uninstall it then reinstall it to hav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o I added this which edits both .cfg files and adds the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Registered Version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Edit Witch Amou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REGISTERED VERSION IS WINAB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l is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leanmode is On Users will NOT be able to enter the Broth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edit how much each Witch gives out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dded so each sysop can decide how much or how little extr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an recieve. This can be done in the CFGRI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are Chang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 1 gives 500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 2 gives 5000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 3 gives 6 Permaent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 4 gives 10 g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 5 gives 50000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are not chang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any of the first 4 Witches will give the player 10000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wins the game by killing the last witch they recieve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, 10 gems, and 20,000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is Only $10.0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yet Registered Please take a minute to fill out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Registered Thank you very much for your support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keep games like this com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's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: Matt Sommer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 :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8)533-5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 1:225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also be Freq'ed at the above address using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eck my mail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 message and I will get back to you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n Cro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