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be sure you backup you old version, until you're 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 will work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run the install, just unzip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viously had the Sfai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un the SFAIRCFG file to set the store prices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, it will read you registration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iry.cfg file so you will want to keep that in the sfai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...please be sure to include the info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program you use, the number of nodes, and the version of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unable to test this with all bbs programs, so if you'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t setup properly and are having problems,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sunshine@iserv.net or Becky Benjamin 1:228/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