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house ver 1.30 -- An Urban Ju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work Copyright (C) 1995 by 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RD is a Copyright of Robinson Technolog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is FREEWARE, we expect no money for its us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house is a `Once a day' IGM for LORD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gets to do what we do every day, use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can either (lose 1 forest fight and gain 2 char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t a 50/50 chance at either losing 1 charm or gaining 2 ch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ain/loss of attributes was kept small to avoid chang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play of LORD. It is meant to compliment LO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house has RIP support.  It uses the same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uses so the look and feel is the same as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Legend of the Red Dragon installed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 for your BBS, or setup locally on your persone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need a 286 or greater since the IGM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86 instruction set.  If you are running lord on a 8086/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tact me and I will see to it you get a non 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will work with non-standard com-ports, and will wo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under a multi-tasking operating syste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s as LORD does, so if you are using LO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Just put the file OUTHOUSE.EXE somewhere, run it with the confi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ption like this:  OUTHOUSE CONFI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n enter the path to your LORD data files, and you are don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uninstall, run outhouse with the config option and selec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uninstall from the menu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ts that simple, should take less than 3 second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f you somehow lose the docs, typing outhouse without an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arameters (or incorrect parameters) will show you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correct way to type it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h Able, the author of the Legend Of the Red Dragon.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 such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DDPLUS, for releasing their source cod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.masters for showing how easy it is to make IGM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Fogt(aka Spyder Man), or Soundman can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following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ban Jungle     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6)878-3314                (206)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/Spyder Man             SYSOP/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lines/14.4K                up to 28.8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net 154:8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 (LORD) is copyright (C)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son of Robinson Technolo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