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The Love Shack IGM for LOR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0/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2001-2002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annoying food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EXE       - The Main executable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LST       - Defaul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DAT 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- Another maintenance fil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DAT       - Yet ANOTHE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DAT       - gee, another mai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CFG  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Love Sh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ve Shack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ov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1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Shack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will be (540)341-1865 at the beginning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, prepared January 21, 2002 for Trevor Her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ss of Trevor's computer system in 1998, he is now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w updates of his LORD/TEOS programs, or to sell/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 for them.  All he is able to do now 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dvice on the different IGM's usage. Trevor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mail at dreamsensei@yahoo.com.  He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 or BBS in operation in over two years ago. 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, he had no plans to open e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ve Shack update, released as version 1.30, contains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Time Error) 200 patched love.exe and config.ex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documentation files.  Since Trevor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new registration codes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's Massage Parlor component. Unless you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odes.  No change made to whats.new or register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January 21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metime in January 2002 on Trevo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