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 what is this REWRITE file for your probebly asking your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'll tell you... if you wish to restart BattleGround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RITE file.. it just cleans up the battle.dat file as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game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YES SYSOPS.. THIS *IS* AWAY AROUND REGISTERING.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R USERS TO START OVER EVERY D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