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a listing of system statistics that my IGM's run we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2/66 With 16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28.8 running off com3 (Locked at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28.8 running off com4 (Locked at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(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2/66 With 5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V.FC 28.8 external running off Com1 (Locked at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7.0 (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(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33 with 8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 USR 28.8 running off com 2 (Locked at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che2 (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.sys (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