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tiger's Ba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good idea to backup your Lord Director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7b or earlier of Sand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install! (delete and re-inst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enter 0 in for entrances per day, it sets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forest fights as they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t at all.  SandBar has passed through the CallWare stage, and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ever doing that again!  What a hassle!  Hey, and if you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programmer doing the callware thing, just think to y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y, they're copying Joseph Masters... He must be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to have all those imit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yeah, my Art Teacher wants some dead bugs to hang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, so if you find a dead cockroach, bee, spider,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ood_ conditition (like you can tell what it is), sen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, and address it to BU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, NC  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so long, I'm off on vacati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ound of THANKS to Seth for being overly anx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 for his marvelous DDPl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, who sent me their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ughton Dans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im P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eter Gu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n R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sent i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&amp; Blues Travell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IPS 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