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of File  : Strong Man I's e-Ma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Charles J. Feldmei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  :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Pack #  : ScReAm!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  : L.O.R.D. (tested under version 3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Cost 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  : 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IMPORTAN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contents in this fil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ither the author, ScReAm!, ScReAm! Members,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or of this file are responsi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computer its hardware, or its softwar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file freely since it is sha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eeware depending on the author's cho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IMPORTAN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Man I's e-Man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World of Strong Man I IGMs.  This is an LORD IGM,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of L.O.R.D. play a Pac-Man clone to win gold and gems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or forest fight per game.  There is also a secre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y Love Shack.  This code is only useful if your sysop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that lets you override the 100 charm thing.  Can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.. I just love to put codes into all of my IGMs... hehehehehe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Love Shack inside e-Man World is different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, but the only thing that change is the colors on the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ld me that the colors were ugly, so I changed the color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more like L.O.R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eta - The first version of Strong Man I's e-Man World. (Ha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ck in it, but code needed to enter it)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beta -    The second version of Strong Man I's e-Man Worl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 Man I's Love Shack in it, but code need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. Sysop can now disable/enable Love Shack.  Plu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ve Shack is version 1.34beta (1.34beta i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n World) FREEWARE!!!!!!!!! &gt;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eta -------------- The third version of e-Man World. 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new ansi screens Thanks to Stoned, and it pla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in the daily news file for everyone to rea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an idea of Stoned's too, Thanks Stoned). I asl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inor bugs in the way the ansi 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Please DO NOT change the ansi screens, o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screens may or MAY NOT be displayed right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eta - A new feature has been added, a grave yar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ert saying that will let you view mos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's info. (The basic idea behind this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Stoned, Thanks Stoned.) In the grave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's can leave messages for each other to read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beta - This version Limits the Grave Yard lines to about 11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some spelling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beta - Some minor bugs fixed in the Grave Yard, and a min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he way grave.da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beta - Fixed bug in saving Headstones in Grave Yard. In 1.23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every now an then one line would be er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y, You, you look as white as a Ghost. Are you a G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bet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beta - Major Bug Fixed, instead of reading a key from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omeone wanted to move e-Man, it read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as running e-man's keyboard... instead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dkey, I was just using readkey... It's amazing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can do it a program... Make it run, or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 must upgrade if you plan to use e-Man World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users can not get into the pac section tell them to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and press 3 to  enable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The Weible Street Station at (412)781-1519 and/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de some email about your problem with Strong Man I's e-Man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bug in Strong Man I's e-Man World, and/or tell me how great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RD IGM is...  You now (As of June 1996) can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@telerama.lm.com  or you could vist my World Wid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m.com/~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iles that you pu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- You need to run this for e-Man World to run at all. (Ru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e-M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ANS - Ansi Art done by Stoned. (Do Not Erase, Must hav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.ANS - Ansi Art doen by Stoned. (Do Not Erase, Must hav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.cfg - Is made by config.exe after it is run. (Do NOT era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n will NOT run at all. You need to run Config.exe agai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.) This file should be 1 byte big. This file en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Love Shack, so It is important that you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.dat - where any/all grave yard data is stored. (This is must kee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.EXE - The Main file in Strong Man I's e-Ma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.O.R.D. runs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or BBS Systems For use in file list(s). (If you need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ras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DAT - The data file with the maze in it plus other data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at all, it will cause e-Man World to freeze up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. (If you need space, you can erase this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e all this great info. heheheh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eth Able Robinson for such a great on-line game...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I would like to know what you think of my lin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NewsFlash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has a World Wide Web Page at http://teleport.com/~seth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d the Dark Side at (503)838-6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ong Man I LORD IG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Man I's Love Shack (lastest version is Ver.1.33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 This IGM maybe going under a minor re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ll NOT be released before Winter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Man I's Race Trek (lastest versison is Ver.1.10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 I will be doing a major re-write o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soon. Look for it in the Fall of 199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That code I talked about before is ...  It is this doc. Have fu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des...... That's right codeS. There now two codes in Stro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s e-Man World.  hehehehehehehehehehehehehehe!!!!! &gt;B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run config.exe to setup this LORD IGM, and DO NOT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n the same path as L.O.R.D. is in.   Have Fun!!!!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