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isions 2.1   26 March   199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 is an IGM for LORD (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rogrammed by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get the legalities out of the way first.  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rogrammer,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afe as possible.  I sincerely believe it will not damage your system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your files. HOWEVER - I cannot be, will not be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real or imag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fall you or your equipment, no matter how it may be ca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lease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 and that you do NOT distribute the key file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chased any rights to Visions, and tha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register thei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t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suggestions, and or bug repor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k Man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 Box 1409 ST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se Bay, Labrador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P 1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Dirk Manuel   Node 1     1:255/400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2     1:255/426  3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     celtic@canc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isions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this isn't correct. But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version number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with a command line of "Visions Install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Visions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with a command line of "Visions uninstall"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with a command line of "Visions register"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ei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 &amp; Erin  My wonderful daughters, for believing I'm super huma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for their help in sharing the worklo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single pa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n Weitzel   for allowing me to use his docs as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being there when I became frustrated with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gm, and encouraging me to continue. For 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 how to program. And most of all for being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