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MYSTiC TOWER 0.2.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pair Softwar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:Realm of Des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04) 558-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: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11/01/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Note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s always we were up all night relentlessly beta testing, an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All bugs should be fixed but if there are some we mi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. And look out for our newest version, and upcoming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GMS... From 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File Informati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cluded in this produc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OWER.EXE        -=� Main Executabl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OWERCFG.EXE     -=� Configuration File and Install Fil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YSTIC.DAT       -=� Intro ANSi fil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LE_ID.DIZ      -=� File Description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OWER.DOC        -=� This Fil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YS_ADD.EXE      -=� Mystic Towers ADD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UG.TXT          -=� A Bug in the Gam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ARNING!.DAT     -=� Parental Advisory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se files have all been scanned for viruses and tested clean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get a virus from this product then we are not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that it ma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nstallati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Installation process goe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1:   Run TOWERCFG.EXE and configure it, then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2:   Edit your LORD Start.BAT file in the ":DO1"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It should look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:D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CALL DO%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IF ERRORLEVEL 100 GOTO REALDONE { &lt;-- ADD THIS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3: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Registration Info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wish to register this great IGM and unlock the options tha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, then send $5.00 US funds to me. Get ahold of me at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tell you the neccessary information for sending the mone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ive you the registration code and send you the code, and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DAT file. Or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pair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702 22nd Stre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non BC, Canad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1T 4H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GREETS and THANKYOU'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s to Chris Hamilton, Sysop Platinum Death (604)838-2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Despair Software Productions Team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mer : Kevin Sauer    -=-   Alias - Lord of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tist     : Jason Carling  -=-   Alias - H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ors   : Kevin &amp; Ja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