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Pic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PICNIC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UNINSTALL....  picnic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PICNI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48/956) with the magic name PICN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NGER -           Magic nam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-             Magic name FO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-              Magic n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SY -              Magic name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-             Magic nam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           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          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       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             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             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TEST -            Magic name LORDTEST (syso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, for making i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