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gabond Software took 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 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libraries (fixes some comm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p ten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n-line docs to mention charm instead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configure time sl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Axe Throwing so throws that are "dropped" do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scrolling if the axe fell to the 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not awarding gems...now awards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changes and cor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rest of the games and fixed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in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