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 19:03 ... 8-0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spital Lobby!  v1.01  LORD IGM          � RTE200 P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5, 2002 Kaolin Fire      �   done fo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ockinger. 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1-253.zip - Dragon's Castle v2.53 (RTE200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very simple disclaimer.  I will not be held respon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this software.  The only guarantee I make is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  I will also not be required to provide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But I probably will. 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o Dragon's Castle and Hospital Lobb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around 1997.  No new rewrites are plann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phe -- standard text f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new -- what's new in all the versions. This is getting bi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Doc -- this file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exe -- the executable program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cfg -- standard text file.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name, sysop name, reg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reg -- how to register this IG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4.re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101.diz (copy of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eded from this version -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!  Version 1.0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v1.01 RTE200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all files in KFS4-101.zip, overwri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pital Lobby IGM files, especially KFS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KFS4-101.zip's files into a subdirectory, usu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directory you have LORD installed in. 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un KFS4.EXE.  Install it,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with the door, by all means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t the addresses I will be stating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ess up and have to re-install, but the val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d are still there, just hit ENTER (key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nks: Seth Able Robinson:  for the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Snyder: for another cool 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plus: mutilated it so it would fit my precon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anks n-e-way, s'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Munit: the dude who wrote this is mondo cool, than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ks: the dude who I ripped this doc file from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t it's recognizable n-e-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b*.*: for the elite.com to make this fil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er Thanks: Donald Tidmore, for resurrecting this and pat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TE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act Info, Registration Ke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olin Stock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mail address info is cognosco@tentacle.ne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web-site is http://erif.org.  I am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or connected with, any BBS's.  I do not particip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GM's source code was lost, I am una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keys.  The IGMs are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if someone wishes to share their old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r to reverse-engineer a key generato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s, they may do so.  I can be reached via IC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0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200 Patch Update notes - By Donald Tid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Dragon's Castle and Hospital Lobby for Kao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tbppat.exe RTE200 patch utilit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RunTime Error 200 problem.  Some min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t Kaolin's request, to clean up his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_id.diz, desc.sdi, kfs.d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KFS4.EXE was to patch the Delay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ch has been verified to work using LORD v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update released publicly on August 01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aolin Stockinger on Lord Legacy FTP S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lordlegacy.org/lordlegacy/ -- an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LordNews FDN site - on Fidon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ilegage.net/camelot/lordfile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ue to loss of IGM's source code,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produced.  Unless Kaolin someday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to rewrite the program from scratch.  Al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ccepting registrations and can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Seth Robinson closed his BBS years ago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ld LORD, LORD II, and Tournament LORD to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 -- http://www.gamepor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, Fidonet LOR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lordlegacy.org/camelot/camelot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ktidmore@bellsouth.net OR donald.tidmore@us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Use either Net-mail, LORD echo, or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ch me.  Fidonet address: 1:/123/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Doc revised on August 01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