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GREASY           $3.00        $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CAVERNS          $3.00  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