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ۻ �ۻ �����ۻ      �ۻ     ������ۻ ����ۻ  �����ۻ �ۻ   �ۻ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�ۺ</w:t>
      </w:r>
      <w:r>
        <w:rPr/>
        <w:t>������</w:t>
      </w:r>
      <w:r>
        <w:rPr/>
        <w:t>ͼ      �</w:t>
      </w:r>
      <w:r>
        <w:rPr>
          <w:rtl w:val="true"/>
        </w:rPr>
        <w:t>ۺ</w:t>
      </w:r>
      <w:r>
        <w:rPr/>
        <w:t xml:space="preserve">     ������</w:t>
      </w:r>
      <w:r>
        <w:rPr/>
        <w:t>ͼ������</w:t>
      </w:r>
      <w:r>
        <w:rPr>
          <w:rtl w:val="true"/>
        </w:rPr>
        <w:t>ۻ</w:t>
      </w:r>
      <w:r>
        <w:rPr/>
        <w:t>������</w:t>
      </w:r>
      <w:r>
        <w:rPr/>
        <w:t>ͼ �</w:t>
      </w:r>
      <w:r>
        <w:rPr>
          <w:rtl w:val="true"/>
        </w:rPr>
        <w:t>ۺ   �ۺ</w:t>
      </w:r>
      <w:r>
        <w:rPr/>
        <w:t>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ɼ�</w:t>
      </w:r>
      <w:r>
        <w:rPr>
          <w:rtl w:val="true"/>
        </w:rPr>
        <w:t>ۺ�ۺ  ��ۻ     �ۺ     ����ۻ  ������ۺ�ۺ  ��ۻ�ۺ   �ۺ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�ۺ�ۺ   �ۺ     �ۺ</w:t>
      </w:r>
      <w:r>
        <w:rPr/>
        <w:t xml:space="preserve">     ����</w:t>
      </w:r>
      <w:r>
        <w:rPr/>
        <w:t>ͼ  ������</w:t>
      </w:r>
      <w:r>
        <w:rPr>
          <w:rtl w:val="true"/>
        </w:rPr>
        <w:t>ۺ�ۺ   �ۺ�ۺ   �ۺ</w:t>
      </w:r>
      <w:r>
        <w:rPr/>
        <w:t>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ɼ�</w:t>
      </w:r>
      <w:r>
        <w:rPr>
          <w:rtl w:val="true"/>
        </w:rPr>
        <w:t>ۺ</w:t>
      </w:r>
      <w:r>
        <w:rPr/>
        <w:t>�������</w:t>
      </w:r>
      <w:r>
        <w:rPr/>
        <w:t>ɼ     ������</w:t>
      </w:r>
      <w:r>
        <w:rPr>
          <w:rtl w:val="true"/>
        </w:rPr>
        <w:t>ۻ������ۻ�ۺ  �ۺ</w:t>
      </w:r>
      <w:r>
        <w:rPr/>
        <w:t>�������</w:t>
      </w:r>
      <w:r>
        <w:rPr/>
        <w:t>ɼ�������ɼ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ͼ �ͼ �����ͼ      ������ͼ������ͼ�ͼ  �ͼ �����ͼ  ��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ۻ    �ۻ�����ۻ ������ۻ������ۻ�������ۻ�ۻ     �ۻ��ۻ   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   �ۺ������ۻ</w:t>
      </w:r>
      <w:r>
        <w:rPr/>
        <w:t>������</w:t>
      </w:r>
      <w:r>
        <w:rPr/>
        <w:t>ͼ������ͼ�������ͼ�</w:t>
      </w:r>
      <w:r>
        <w:rPr>
          <w:rtl w:val="true"/>
        </w:rPr>
        <w:t>ۺ     �ۺ���ۻ  �ۺ</w:t>
      </w:r>
      <w:r>
        <w:rPr/>
        <w:t>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ۻ �ۺ</w:t>
      </w:r>
      <w:r>
        <w:rPr/>
        <w:t>������</w:t>
      </w:r>
      <w:r>
        <w:rPr/>
        <w:t>ɼ����</w:t>
      </w:r>
      <w:r>
        <w:rPr>
          <w:rtl w:val="true"/>
        </w:rPr>
        <w:t>ۻ  ������ۻ   �ۺ   �ۺ     �ۺ����ۻ �ۺ�ۺ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��ۻ�ۺ������ۻ</w:t>
      </w:r>
      <w:r>
        <w:rPr/>
        <w:t>����</w:t>
      </w:r>
      <w:r>
        <w:rPr/>
        <w:t>ͼ  ������</w:t>
      </w:r>
      <w:r>
        <w:rPr>
          <w:rtl w:val="true"/>
        </w:rPr>
        <w:t>ۺ   �ۺ   �ۺ     �ۺ�ۺ��ۻ�ۺ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ɼ�</w:t>
      </w:r>
      <w:r>
        <w:rPr>
          <w:rtl w:val="true"/>
        </w:rPr>
        <w:t>ۺ  �ۺ������ۻ������ۺ   �ۺ   ������ۻ�ۺ�ۺ ����ۺ</w:t>
      </w:r>
      <w:r>
        <w:rPr/>
        <w:t>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ͼ��ͼ �ͼ  �ͼ������ͼ������ͼ   �ͼ   ������ͼ�ͼ�ͼ  ��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,1996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RESTLE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 N L I N E  W R E S T L I N G  G A M E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WRESTLE2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WRESTLE2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Wrestling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WRESTLE2 (WRESTLING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Ansi graphics and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eatures WoodyWare's ActionScript(tm) that allows a play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commands he/she wishes to use when not online and an onli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laying against their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10 Holds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for "Jump out of Ring" 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for 1 "illegal" object to be used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raphic Bar Charting of Strength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Hi/Lo player scores (Note that scores are NOT saved i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ulates an exciting professional wrestling match between either 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2 Artificial Intelligent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w includes editor in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ORD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and Not living in the United States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 InterNational Money Order IN U.S. FUNDS drawn on U.S. B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r reg. will be delayed.  Make checks &amp;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IF YOU ARE A REGISTERED SYSOP OF BIG LEAGUE WRESTLING YOU WILL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XEC. EXCEPT FOR POSTAGE (if any), THE UPGRAD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A NEW REGISTERED VERSION OF BLW AND IF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e a copy of the receipt that was sent to you when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g League Wrestling. (yep, there was a reason I put on the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EEP THIS COPY OF YOUR RECEIP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l out the new ORDER.FRM COMPLETELY.  On total put UPGRAD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method of how you want your registered copy of Big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stling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nd the copy of your receipt, your COMPLETED order.frm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 due to WoodyWare for your fre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ys for registered users are FREE. 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free key follow the directions above and on the order.f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eel you have to complain about lifting a pinky to get your ne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(believe it or not, some do) your complaint will be promp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still won't get your FREE upgrade until you follow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 If you're a registered user of BLW and don't want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hen do nothing :) .  If you lost your receipt it will tak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cess your free upgrade key request (I took time to make the recei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ast someone could do is keep up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ny questions contact me via my internet email address, fido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gging onto the BBS.  Use the voice support # as the absolut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rt.  Most of the time I'm not here to take your voi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istant voice calls will not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e: Sometime in 1997 the BBS # will no longer be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the FidoNet # will no longer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is is SHAREWARE without any expiration date/key.  Use i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it works OK on your system... if it does and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TLE2.EXE....... Main Wrestling 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.. A SAMPLE Door1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.. A SAMPLE Door2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.. Display files - MUST BE IN SAME DIRECTORY AS WREST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..   "      "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IG LEAGUE WREST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WRESTLE2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TLE2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WRESTLE2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TLE2 DOOR#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TLE2 DOOR#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WRESTLE2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TLE2 DOOR#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CFG =MUST= reside in the same directory as WRESTLE2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STLE2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TLE2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WRESTLE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WREST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you can invoke the editor to delete a wrestler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wrestlers.  To invoke the editor on the command line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ESTLE2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BIG LEAGUE WREST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BIG LEAGUE WRESTLING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ING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ethod is visiting my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hsv.tis.net/~j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/ Compu&lt;&gt;Link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3 .ZIP  114747 Big league BasketBall Version 3.0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ame Features: Two 8 minutes halves, technical fou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layer fouls, 3 point shots, ansi music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different shots and 4 different def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minute overtime, etc. SysOp can define how lo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lf of play is on the command line. User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other Users to play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2  .ZIP  191491 Advertise It! Version 2.0 InterBBS Classified Ad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Creates HTML code 'on the fly' of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p to 33 SYSOP DEFINABLE advertising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Special 'windows' look and feel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One line "Billboard"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Local/Fidonet netmail to classified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Downloadable graphic disp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Users can delete their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search for new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   .ZIP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1  .ZIP  101492 Fake Call Chat Version 1.0. 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ake Call out Chat Program. Up to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s, 100% customizab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s.  Ideal for fun and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21 .ZIP  243696 InterBBS Business Cards Version 2.1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Business Card Forma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ility to define border,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color of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se 1 and Phase 3 InterBBS Conne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Business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Business cards by : number,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or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an upload/download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taches to their business card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2  .ZIP  308899 InterBBS Genealogy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. Fixed Structure,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icture/Document Databas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alogical Classified Ads.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Genealogical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orm databas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Networ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 .ZIP  362739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   .ZIP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  .ZIP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4    .ZIP 1566635 Jobs! Version 4.0 Employment Opportunit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ver 1500 Federal 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ver 2500 Private Sector Job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Occupational Jobs Outlook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nhanced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pload/Download Resumes/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Job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mployer &lt;&gt; Employe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terBB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Job * S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3    .ZIP  927623 MedLink Version 3.0 Online Medic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Medical Library with over 15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irtual Doctor answers User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Symptom &lt;&gt; Illness match.  Up to 5 definable symptoms, includes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ll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edical Ag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ife Spa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eigh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eart Attack Ri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Pharmacy Drug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ulse 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edNet.  An InterBBS part of Medlink can send Medical Quer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es running Medlink for search of thei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11.ZIP  131450 Online Numerology Do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s User Major Number and Gives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Desti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Birth For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alyzes User Heart's Desir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Person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Re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Physic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Emotion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Ment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Intuitive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Number for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Other Users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xuality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1    .ZIP  110330 (new) User Profi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User Questionaire +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ltural, General and Adult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Question Personality Test + Optional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. Scan, QuickScan and New Scan of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can optionally force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ir profile before scanning oth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OVIES1.ZIP  202401 Online Movie Source &amp; Trivia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of over 500 movies. Each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to 10 Cast members, Credits, User ca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ies (1-4 Stars), Users can leav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ews of movies, Users can add new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Movie Trivia gam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1    .ZIP  168947 Online Music Sourc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s with a Database of over 4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can Rate a music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Review / Comment on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download a particular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browse by Record Number, Media Name, Artist(s)/Grou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a Track(s), Release Date and Gen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can Add new Albums/Cd's/Cassettes/Singles, etc (med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line Music Trivia Modu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1  .ZIP  106016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1 .EXE  227554 Latest Pmatch1.exe for People Not Upgrading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3 .ZIP  444993 ProMatch Version 3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c Matchmaker questions, User Profil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User Profiles, Persona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can be sent InterBBS via 2 meth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41.ZIP  151516 Power $tocks Version 4.1 real time Stock Market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lay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ocks Editor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Unregistered version limited to first 5 st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database. 16 max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3 Artificial Players. Artificial players Bu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l different s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ock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"Real Time" Stock sim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SysOp configurable Mark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SysOp configurable user round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ock Market updat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Full screen ansi display of stock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X1     .ZIP 1125901 Program X is an integrated &amp; low cost Fringe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and Analysis Program.  A f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Biorythms, Numerology, Astrology &amp; Psi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Add, Edit and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Share Sightings Database via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18+ Unique Pie and Line 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Create Web Pages from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Export data to Dbase III &amp;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Event 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Plot Sightings on U.S. Map Graphic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B1   .ZIP   50506 SynchroNet Door Usage Graph/Bulletin Ma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 to 200 doors graphed, Gives Door Name,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ed and graph.  Creates both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ZIP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2 .ZIP  340159 Shadow Board Version 2.0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Highl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figurable. Players can select BBS,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8 "Shadow Nodes", Fake Inter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line Store connection, Covert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    .ZIP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ZIP  347855 UfoBase Version 7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Form SysOp Defin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BBS and ECHOMAIL Compati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G1     .ZIP  616621 WeatherCaster Gold is an integrated and low cost Weather Forec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and Analysis Program.  A f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Weather For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Add, Edit and print Dail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Monthly and Yearly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18 Unique Pie and Line 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Weather Con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Utilities such as Wind Chi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Weather Event 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+ Decodes Surface Airways Observations (SAO) in both Text and Graphics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