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ena Remake 1.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into writing docs, but here goes.  I basically wrote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riginal Arena door game would not run on Synchronet (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I use). It seems that it was very picky and would not loa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BNU fossil loaded. This was a big favorite of myself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ack in the day, so I pulled out Virtual Pascal 2.1 and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kit called Manndoor.  The result? Voila!  Enjo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"ARENA RESET" when you re-start the game or run it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ply run ARENA.EXE to see the command lines required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 has been tested on the latest versions of Synchronet.  If you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other software please drop me a line with you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  In most cases it is possible to simply unzip the contents of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main Arena directory and go from there.  BACKUP your current gam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y unforsee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Version 1.4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ug which allowed a gladiator which was rolled with several numbers the same to have all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nged to any number the user w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veral spelling mistakes and other minor display related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lt Bash results are now much more indepth, shows the action which occured during the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cludes hits, misses and t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function which was missing from the original write of the game.  This function wa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hat powerfull characters cannot pad their wins by attacking other warriors of lesser st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iors can now only attack other warriors whos win totals are within 10 of the challenging war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es not apply to characters with 10 less wins attacking warriors high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n anti-cheat function, if a player decides to hang up upon seeing a warrior whos skil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is/her liking, the game will automatically create a warrior with 99 CON and 1 on each of the other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rrior's name will reflect the cheat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Version 1.3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oo many t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title screen, compliments of 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dded a sysop menu.  It is accessed the same way it was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na: Warrior, simply add the BBS drop file name of the user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o the ref.txt file (case sensitive).  Accessed as 'E'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The sysop menu allows for the editing of all stats relative to warri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am stats with NO check to make sure that data entered is valid, you can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 up your game if you are not carefull.  I will add constraints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hall of vanquished warriors.  Up to 20 Warriors are stored and ranked by thei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s at time of death.  All of their stats are viewable, just somthing so the great warriors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forgotten. NOTE: I have included a blank copy of the alltime.dat file with this releas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your Arena directory along with the other files.  This file is normally created by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Version 1.2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bug in the retirement por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s several spelling mist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Version 1.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version of ARENA: WARRIOR is not compatible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the .dat files.  You will need to re-start your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ome pointless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error msgs that let the user know if arena is missing its .dat file or if it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inter manager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bility to put spaces and other characters in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s, team names (due to multiple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de written by Michael Preslar (AKA Z) to make Arena multino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due to the nature of the game, running this game on 2 differen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time, is probably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de added by Z to produce an error.log file to spot error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Version 1.1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just a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where warriors with no belt had inflated bonuses during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where warriors who used def weapons caused the colo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llenger and defender to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Version 1.1 Beta Release Can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lt Bash added a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eature to retire warriors with 10 more losses then w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where killed warrior would still be challenged afte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Various display errors, spelling ec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ome bugs no doub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Version 1.0** Unreleased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 of game.  Features from original game not implemented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lt Bash (co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 Manager Messaging (co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ous cleanup of display ec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y add new features depending on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 please enjoy the game. 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vipah@valley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://valley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The_Vipah@1:229/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valley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material (C) Olivier Dube 2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iginal Arena ideas (C) Greg Har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