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(s)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RENA OF THE ANCI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make sure SHARE is loaded (for Multi-n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delete ALL the old game files pri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version. Applicable ONLY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previous version. Note: If you are 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delete your old ke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DDSETUP.EXE progra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CT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OPTIONS.EXE after config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The start up batch routine does not get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the game directory OR tell the game where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ttempted to alter the key.dat file withou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rrect key code from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are running a fossil but forgo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opriate CTL file to show that you are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t what speed you have locked the port. Use the X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n the GAME.CTL file for speeds above 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w?  If it is a game problem fill out the bugrpt.fr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package it up with any error logs, your CT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routine which runs the game, and mail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will NOT respond to ANY inquiries or bug report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these thing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