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THE ANiMATOR History Fil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(13/07/95) -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upport for external ANSI prom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(19/07/95) - Releas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(28/06/96)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crypted all strings  within  the  program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from patching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local speed delay  to  match  tha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800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pdated  for  use  with  the  OpenDoor   v6.00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og file would report 'ENTER03x' when a  promp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ld not be found. Now fixed to 'ENTER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4k potential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A codes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 files that used columns 79 and 80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coruptions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HELP and /?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SUPRES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PROMP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playLoading config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-Introduced the Multiple Personality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Fonty, Ice, LORD and TEOS 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co-ordinates now used as well as Y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(12/07/96) -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ok out the file loading  and  animation  eng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e OpenPrompt. Now uses OpenPrompt v1.01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xtra line in animation was being appended to 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correct release date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File configuration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correct  FidoNet  node  addresses   in   the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BBS nodes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File configuration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upress configuration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(20/09/96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HELP only displays the standard do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PROMPTPATH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Path configuration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Wait configuration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(01/11/96) -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haring violationse hav been fixed.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performed via share compati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tailed error messages to the user, if THE 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not b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 (25/07/98)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EnterWait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wrote the cha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otential bug in the registration rout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ing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f an ANSI / Avatar bulletin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before displaying, then the scree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sometim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f the bulletin file wasn't specifi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using ASCII/Avatar terminal setting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animator.asc and animator.av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fter using full screen chat the sysop and us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in the internal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ramesPerSecond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/LOG to allow setting of the log 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ANiMATOR can now display random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RANDOM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RANDOMPATH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roduced a 386 version of Anima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