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F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expanding number of boards carrying Ultimate Univer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keeping my promise of making converters for any new release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60 is such a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ersion of Ultimate Universe from 1.40 thru 1.50 must be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.60 format using the Convert program, unless you completely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using MDAILY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the steps for converting to 1.6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Extract the UU160.ARJ file into your current u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be tempted to make backup of you CONFIG.U? files, d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s it will cause the new version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odify CONFIG.UU to match your previous Configurati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Run: CONVER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something goes wrong (such as running out of disk space or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ure) run CONVERT R. This will Restore back to 1.40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say it 'file not found' most likely, don't worry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Repeat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. If the Conversion is successful run CONVERT 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run this step until you have tested that Ultimat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tidy up the Temporary files made by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is not possible after a Ti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have previously created Aditional Dimensions copy the CONFIG.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over all the existing CONFIG.U? files and then Modif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Run M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tep is important or the game may bomb at vario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simple steps will convert you to the UU160 forma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game inta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