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Documentation for Ultimate Universe version 1.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Searchlight bbs sysops please refer below to the slbbs setup are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TRIBBS or OTHER BBS systems should read the SLBBS setup 2a and/or 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nfig with DOOR.SYS or DORINFOX.DEF depending on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 to use.  Read further down concerning FOSSIL suppor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vers four important aspects of setting up Ultimate Univer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on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assing Player Information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earchlight BBS configuration and Menu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FILE.DIR, where are 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Importing &amp; Exp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mmunications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 fifth subject: Configuration Variables. This should be stu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roughly. This is covered in the file named "CONFIG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those four items have been handled, Ultimate Universe should cons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LTIMATE.EXE which will be called as a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MDAILY.EXE which will be called as an event once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ILY.EXE is the Ultimate Universe Daily Maintenance. It has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. The first is the Dimension to perform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enace on. The second is optional and consists of the wor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ET is used to reinitialize a Dimension. DAILY 1 RESET would re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#1. DAILY 0 RESET reinitializes the Primary Dimension and al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 and subsidiary files. DAILY 3 would perform Daily Main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DAILY.EXE is merely a small file that runs DAILY for al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ing Player Information to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Information is Passed to Ultimate Universe depends on the set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Variable 'Input Type'. (See CONFIG.DOC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0 (Stand Alone) all information is prompted for by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intended setting for Home Play and disables all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1 (Searchlight Support) command line parameters are requi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player_name    'The Players Name (no spaces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minutes        'Time Remaining on the Boar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         'Use Color Display (Taken for CONFIG if not include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               'Disable ANSI displays (ANSI is used if not included)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baud_rate      '%B parameter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Pcommport       '%P parameter form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ltimate -PGARTH_BIGELOW -T50 -C' would allow me to play in color fo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utes. Consult your Search Light manual on how to pass thes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2 (DORINFOx.DEF Support) parameters are passed by way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RINFOx.DEF file. Using this configuration node number must be pa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LTIMATE 1' would seek out a DORINFO1.DEF file for the need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the second to the last line of FILE.DIR must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so the DORINFO is the in the file column and the path to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path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Input set to 3 (Standard DOOR.SYS Support) parameters are passed b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OOR.SYS file. Unfortunately there are two differing file forma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th called DOOR.SYS, this is the most popular of the two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selected no parameters are required by ULTI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is option modify the second to the last lime of FILE.DIR (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read 'DORINFO' to read DOOR.SYS. Then change the path in this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read as the path to the DOOR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Follows are how to set up Ultimate Universe on an SL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requires very little communications support and onl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abled with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B%4 /P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PATHNAMES TO APPROPRIATE INCLUDE AREAS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STATS AND NEWSPAPER A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 SYSOP 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light bbs's can have several different setups depending o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doing with your board.  I will discuss how to do:  SLBBS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or FOSSIL COMM SUPPORT along with the different menu setup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SEARCHLIGHT BBS WITH SEARCHLIGHT STANDARD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UU CONFIG.EXE and on the first page adjust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 1        (parameters 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 0        (Comm Support Provided extern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 0        (BIOS  *DIRECT WILL NOT 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other configurable variables to your liking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important ones for this setup to work over the modem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ENTRY FOR SLBBS 2.25 Using SLBBS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Name.........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mand Key..........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mmand Description..  Ultimat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 what your preferances are for security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Command.............  START.BAT  %U %M %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Directory Path......  D:\SLBBS\DOORS\UU        (YOUR PATH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omm Support........  Standard                 (Standard SL comm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Abort Method........ 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Write Protection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or File...........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Pause after door....  Yes                      (UU will prompt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a. SEARCHLIGHT BBS WITH FOSSIL DRIVER ALREADY INSTALLED TO RU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want to run your bbs without a fossil driver bu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ssil driver just for UU see section 2b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ready have X00.EXE or BNU.COM already installed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or RUNBBS.BAT file before your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your UU CONFIG.EXE and on the first page adjust these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 1        (parameters pa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 2        (FOSSIL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 0        (BIOS  *direct may work but this is saf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the other configurable variables to your liking bu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important ones for this setup to work over the modem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next bat file differs from above by the /P%4 and /B%5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pass the current COMM port and BAUD rate to U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P%4 /B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PLE MENU ENTRY FOR SLBBS 2.25 Using FOSSIL comm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ommand Name......... 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mmand Key.......... 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Command Description..  Ultimate Uni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-9  what your preferances are for security and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Command.............  START.BAT  %U %M %G %P %B  (DONT FORGET %P %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. Directory Path......  D:\SLBBS\DOORS\UU        (YOUR PATH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. Comm Support........  None             (FOSSIL SUPPORT USED INST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. Abort Method........  None             (UU SHOULD HANDLE THE 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Write Protection....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 Door File...........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. Pause after door....  Yes                      (UU will prompt als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b. SEARCHLIGHT BBS WITH NO FOSSIL DRIVER ALREADY INSTALLED TO RU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 run your SLBBS with its standard comm support bu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advantage of the special features in UU available only thr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OSSIL driver to run UU then you need to use the above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2a but should get a copy of BNU.COM.  We use BNU170.ZI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ments may be needed to run correctly according to the BNU docs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just your start.bat file to thi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BBS or OTHER BBS systems should use FOSSIL support and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 Input Method in the UU CONFIG.EXE is set to 2,3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which Door Info File you are u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-P%1 -T%2 -%3 /P%4 /B%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bnu command is what works for my setup using COM2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of 19200 and fast ansi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NU.COM /U uninstalls bnu when the door returns to slbbs. 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 for UU should be done as seen in 2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2 and locked baud of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1 and no locked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1 /M- /L0: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E YOUR BNU DOCUMENTATION IF YOU NEED HELP WITH BNU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is a sample of what we use on the Over Board BB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test and change to your liking.... make sure the path is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setting up you may contact me via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HERSOFT BBS       SYSOP         (508)-693-73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      GARTH BIGELOW (508)-693-5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ISG NET ADDRESS:    (91:5/201)  (See below info on ech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BOARD BBS SL_NET ADDRESS:     (250:502/12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rth A. C. Big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R 620 State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nyard Haven, Ma 02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Ultimate Universe Echo has been started in the ISG_NET (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s Guild Network), known as:  I_UU.  You may leave messages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y will be echoed back to Over Board BBS (91:5/201).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ay be sent to Over Board BBS via a Front Door Style Mail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8)-693-5344. Response is not guarenteed, however the con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ated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DIR, where are the fi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DIR is a file that contains the filenames and pathnames to mo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used by Ultimate Unive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difying this file it is VERY IMPORTANT NOT TO ADD ANY CARRIAGE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IN ANYWAY CHANGE THE ORDER OF THE LINES. Ultimate Universe find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by their place in the file and not by the file nam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st to start out with all the files in the same directory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Universe to be run from that directory. If you wish to pla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directories you must change FILE.DI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eave everything in the current directory the only path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changing is the DORINFO line near the bottom of the file.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 to the directory that your board creates its inform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is is only necessary when CONFIGURATION VARIABLE Input Type i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ater than 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&amp; Ex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a Registered Version of Ultimate Universe ignore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ing &amp; Exporting Ships, physically remove the Ships from the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reate small ship files that are then downloaded and uploaded to you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mport Functions calls a BAT file called IMPORT.BAT and pass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as the first and only parameter. The directory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the line containing simply 'U' in FILE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BAT must be created by you to call some third party proto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SZ to upload the file from Player to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use a common protocol. Also any prompts that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should be supplied as echoes in the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the Upload fail it is important that the BAT file delete any res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Upload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.BAT must reside in the ULTIMATE UNIVER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port Functions calls a BAT file called EXPORT.BAT and passe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 as the first and only parameter. The directory of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d to by the line containing simply 'U' in FILE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.BAT must be created by you to call some third party protoc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DSZ to download the file from BBS to your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sible use a common protocol. Also any prompts that the play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should be supplied as echoes in the 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uucessful download EXPORT.BAT should delete the downloaded fil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Universe checks for the existance of this file as a sign of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.BAT must reside in the ULTIMATE UNIVER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ethod 1: Internal Com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This has been disabled as of version 1.41. It will be reinstated in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ble form for 2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are handled thru a file called MODEM.DAT. It contains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4 0x3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3 0x2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4 0x3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3 0x2f8 2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column is the comm port and must correspond with the li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column is Interrupt Vector for that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hird column is the Base Address for that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urth column is the size of the in-com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column is the size of the transmitting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modem uses comm port 1, 2, 3 or 4 in the standard manner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change MODEM.DAT. If you have a non-standard modem or on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higher comm port you will need to correct or add comm port ent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M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is product has been tested up to 96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yond that there may be screen display problems. As this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of modem speed and computer speed it is best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ndividually to see if the display looks ok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s Method 2: 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RIBBS and OTHER BBS Systems should read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method requires installation of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Fossil Driver Manuals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haustive testing has been done using BNU170 as the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assuming that X00 or the like will function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with the Fossil Driver, pass Port and Baud Rate a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arting your fossil driver inside the START.BAT if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start your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a sample bat assuming that in your config you have chos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Method        3         (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 Support        2         (FOSS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deo write method  0         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your Input Method is 2 for DorinfoX.def then you shoul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ode number after ULTIMATE.EXE  such as:  ULTIMATE.EX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DORINFO1.DEF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STAR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@REM  QUICK START UP AND REROUTE OF INF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NEWPAPER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RANK.UU D:\SLBBS\INCLUDES &gt;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bove bnu command is what works for my setup using COM2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aud rate of 19200 and fast ansi screen wr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NU.COM /U uninstalls bnu when the door returns to slbbs. 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 for UU should be done as seen in 2a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2 and locked baud of 19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2 /M- /L1:1920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nu using COM1 and no locked 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NU.COM /P1 /M- /L0:0 /F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SEE YOUR BNU DOCUMENTATION IF YOU NEED HELP WITH BNU 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in addition to having the Export function also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dimensions.  To Register please see REGIST.F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