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Slots Version 2.0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UltraSoft 1993 -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9 Cas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hville, TN 37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_online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_online@hotmail.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2.0 replaces all previous versions in their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ltimate Slots (v2.0), is a colorful, highly animated, graphic,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Door Game for most BBS Systems that can generate either DOOR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, providing 300 - 115,000 BPS COM1-COM4, and non-standard 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ve INSTALL utility has been included. Simply decompres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a work directory or onto a floppy, move into it, and INST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nual installation is somehow preferred, please see no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UltraSoft's Ultimate Slots, one of the series of Animated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Games for BBS Systems, produced by UltraSo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you will receive a file called ULTSLOT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open up the full registered game for you. With registrat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ceive some valuable utilities for use with this and other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documentation contained in those package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Slots is a unique graphics version of the popular Las Vegas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Machines which we are all familiar with, only this one you'll fi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, with advanced graphics and sound, real Slot Machine symbol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ers and money actually dropping into the money bin. It also provides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'em, 8 machines from which to choose, in case yours may be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". We believe you'll find this an interesting and entertaining new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senting the game. Ultimate Slots has proven itself to be among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games featured at our Hawaii support BBS in addition to getting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sitive Player feedback. We have been told the game graphics/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surpassed in any door games of this kind. Some have compared the 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work to RIP Graphics, but they are still fast ANSI and not bit-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form. It has also enjoyed very heavy Registration in earlier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urprises in Ultimate Slots. If perhaps you are not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re is a mysterious person who may approach you with some wisd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, possibly advising you to move to another machine for better l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ct on this is a judgment call, but don't treat it too 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towns can also be a little dangerous, since a lot of mone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there. You would be well advised to keep an eye out for mugg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who may want to steal you blind. But with some caution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ow to avoid these pitf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intenance is required in Ultimate Slots. All necessary routines occu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are entering or exiting the game. The game recycles on the 1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onth, resetting scores and saving previous month's scoreboa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to follow. Key File backups occur each time a Player enters a g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emergency, but be aware they will be overwritten when anoth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truly appreciate the game is to install it and run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quite easily, as you will see from the following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'd like to get an Ultimate Slots Demonstration run right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 sure all files in the distribution package are accessab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 single subdirectory, and type:  ULTSLOTS /L  to run it in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e [ /L] command line parameter detaches the program from any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"Home Game" in effect, or running it completely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Slots has been extensively tested, and should provid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harm to your system in any way. However, no warranties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 are provided with this software and one must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ly at his/her own risk, without liability to UltraSoft o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Slots is currently capable of being operated on any BBS Syste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DOOR.SYS or a DORINFOX.DEF door interface file.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/PCBoard/RoboBoard/WildCat/RBBS/QuickBBS/Random Access and many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exclude other BBS Software that will run doors for the above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a conversion utility such as QKDoor.EXE or DoorFrame might be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, preferably to DOOR.SYS but also to DORINFOX.DEF.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much more caller information to the DOOR Program and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Slots may also be run at any Baud Rate up to 115,200b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COM1 through COM4 with release 1.6+. This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aware, and has been tested successfully with and without Desq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RQ's are IRQ4 for COM1 and COM3 and IRQ3 for COM2 and COM4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n-standard IRQ arrangements is fully featured and has been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One may set a port up for a non-standard IRQ by using the INST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for Node 1 and duplicating and modifying the resultant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dditional nodes, or it may be done manually, by defin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RQ for each Node, in the applicable UltSlots.CFG file, line 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from or any other unique system configuration is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Slots has been tested with QuarterDeck's DesqView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nsideration necessary for this mode of operation is to 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driver from QuarterDeck, prior to calling the game, as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, for the BBS Node itself. If this is not the case, the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place the line  C:\DV\DVANSI.COM as the first line in your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lls the game (i.e. ULTSLOTS.BAT). MSDOS's ANSI.SYS is igno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and is replaced when necessary by DVANSI.COM, a TSR. Ultimate S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NSI support on both ends of the phone line, to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ful comment that has come from our Support BBS problem calls. N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never, have COM Ports programmed out of sequence! If you have 2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they should be COM1 and COM2, Not COM1 and COM3. If you have 3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up as COM1, COM2, COM3. (Never leave holes). If you do,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ll eventually result. Honest!  Many versions of PC BIOS' re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npredictably to a configuration which has missing Comm por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ownright technical, some BIOS versions move BIOS Pointers for 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to the wrong place in BIOS Memory, thereby rendering that Com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liable at best, if it is above a 'hole'. (an unused Comm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problem for you, or you want more information about it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t the Support BBS. In any case, it should never aff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Game, since we have built in safety measures agains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Windows, IBM OS/2 or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Softs has been tested running on  BBS's under MicroSoft Window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BM OS/2.. Though we do not directly support this configuratio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vised it works very well. More feedback is definitely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UltraSoft Doors use purely their own internal Communications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installations are running well with Fossil drivers and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s at all. They do not rely on Fossil routines in any way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ritten "to" a Fossil, but seem to function very well with them. X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the most common Fossil Driver in use to our limited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afety measure against corrupted files, the program backs up it's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ach time a caller enters the Door. As such, if for any reason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ive player file,  a backup will exist in the operating director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letters of the extention being $BU.. (PLAYER.$BU) BU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 the active file as soon as another play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also backing up this file during a nightly BBS Event proc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unforeseen complications with the use of this door gam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nfiguration, we would appreciate hearing about it. Please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at one of the locations shown at the 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ttempted to keep simplicity at the forefront in designing Ultr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We hope installation is among the simplest you have eve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, with Release v1.7+, a full Install Utility is inclu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 and is by far the simplist method of installation. On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ecompressed, simply type INSTALL from inside the direct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oppy diskette where the program files are, and follow the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basic installation for Node 1 on most system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. In some cases, additional editing may be necessary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des simply duplicate the .CFG and .BAT files, modify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and placing them in appropriate directories for your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ually install, if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Create a directory where the Door Game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DOORS\ULT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Expand all of the files in the distribution package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Create a BAT file to call the Game from your BBS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ill reside in your BB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ULTSLOT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Edit the existing ULTSLOTS.CFG file to indicate your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: Enjoy the game and feel free to offer sugges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aware that the Heading File called FIRST.IMG is required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itle Screen for beginning the Game, and thus mus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.IMG file, however, is optional. It can be replaced by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CII screen you like, or can be eliminated completely.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game will simply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SLOTS.BAT file should contain lines very similar to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ULTSLOTS.BAT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&lt;-- If you do not wish to see the BAT activity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BBS\DOORS\ULTSLOTS &lt;-- Or wherever this Door Game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SLOTS ULTSLOTS.CFG  &lt;-- Run it (can be assigned another CFG file as a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&lt;-- When done return to BBS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  &lt;-- Re-Call the BBS System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variations to this may be include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Ultimate Slo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 Name Conversion utility to change the name SYSOP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s you enter the Door, to allow you to enter and play the g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rather than as SYSOP, without having to sign back in to the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s yourself.. This utility is called DSA.EXE, (If running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A.EXE (If running DORINFOX.DEF). If using one of these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include it as the first line in your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Ultimate Slot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so received an activity tracking utility, which creates att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raphs for Sysop analysis and/or for Bulletin purposes. The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se Utilities should also be installed prior to the firs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 file, as shown above. Please see additional DOC files within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Slots creates User Bulletins as well,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G.        - for the ANSI graphics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.         - for the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se would be copied to wherever you like, after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ULTSLOTS.BAT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\DOORS\ULT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SLOTS ULTSLOT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g. C:\BBS\GEN\BLT15G.   &lt;--copy bltg. to your chosen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. C:\BBS\GEN\BLT15.     &lt;--copy blt.  to your chosen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tion file is used in UltraSoft Ultimate Slots, called ULTSLOT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nfiguration files may be used instead, if called a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LTSLOTS command line in your ULTSLOTS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ULTSLOTS OTHER.CFG  &lt;--Name of your other .CFG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SLOTS ULTSLOT2.CFG  &lt;--Yet another example for a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ULTSLOTS.CFG is included with your package for reference.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Node cases, Node 1 will use ULTSLOTS.CFG, Node 2 will use ULTSLOT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3 will use ULTSLOT3.CFG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file is internally notated and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ULTSLOTS.CFG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DOOR.SYS    (Optionally C:\BBS\DORINFOx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Line 6 entry, Node IRQ, or blank for 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Line 7 entry, Optimize, Low Memory or blank for no 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* DETAILS *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NES 1-4 MUST BE FILLED IN. LINES 5-6 MUST BE USED OR BE LEFT BLANK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LEASE LEAVE THESE EXPLANATIONS IN THE FILE AND ALTER THE LINES ABOV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F USING MULTINODE, WITH MORE THAN ONE .CFG FILE, JUST COPY THIS ON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= Path to DOOR User Interface File produced by your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= Number of Ultimate Slots Spin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= Minutes allowed each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= Number of Operating Nodes on your BBS System (1 if Single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LINES 5 &amp; 6 ARE CRITICAL AND SHOULD BE SET UP VERY CAREFULLY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EITHER LINE IS LEFT BLANK, THE STANDARD WILL BE SUBSTITUTE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= IRQ for this Node. (If STANDARD then COM1 &amp; 3 = 4, COM2 &amp; 4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sign your Non-Standard IRQ for this COM Por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, leave blank and the STANDAR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= Use ONLY if you are using a NON-STANDARD COMM PORT ADDRESS.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line blank. If line is left blank, the blank line still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re. If a Non-Standard Port address is entered here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HEXIDECIMAL format and must be exactly 4 Digits. i.e.  0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Slots can be run LOCALLY in one of two ways.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/L command line parameter mentioned above, or if installed on 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make sure the appropriate Door Interface File (DOOR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 in the location shown in line 1 of the ULTSLOTS.CFG)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r edited to indicate COM0 (LOCAL) as the caller's comm port. ULTS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sponds to any alternate .CFG file you choose, by including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on the command line as a parameter.  i.e. ULTSLOTS OTHER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at .CFG file must exist, and if it is in another directo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must be included in the parameter. (ULTSLOTS C:\BBS\OTHERDIR\OTHER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purpose for this is to accomodate multiple BBS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inued development of the wide variety of UltraSoft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, please register within a period of 30 da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ct Registration charges please see the enclosed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nhance some of the following, since it has been previously mis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title you to all future version updates as a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, as long as a Major Software Platform change is not in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future release must be completely rewritten to accomo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jor platform change such as OS/2 or WIN95 etc, we will most likely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rewrites of that sort. But for DOS Door updates, similar t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w, no upgrade charges are anticipated, except for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EGISTERED, you must only retain your ULTSLOTS.SYS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rder the VERSION UPDATE directly from UltraSoft at a nominal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.00 for Media, Shipping and Handling or just Download the newe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any BBS where it can be found, including the various 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Distribution BBS's, copying your ULTSLOTS.SYS file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ULTSLOTS subdirectory. NOTE: Your Registration file (ULTSLOTS.SYS),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 or Altered in any way, without adverse effect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Ultimate Slots has some restrictions. We reg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necessary, but for further development of this and m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products, Registration revenues must be realized. We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to produce entertaining games and other software for you to enjo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enhance your BBS for your callers. If you work for an employ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o get paid for your time and efforts. We expect nothing more.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be able to continue this kind of software production.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our variety of products which were unrestricted, sadly prov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stricted products are not often registered by the public, where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are. We wish this were not the case, but this product in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undergone many enhancements in its creation and in Beta Test, and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initial design and subsequent enhancement amounts to MAJOR eff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it is of benefit to you, use it with a clear conscious by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. We thank you and they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Registered version, there is a maximum number of 15 Spin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 by any caller in a day, much like some other fine BBS games.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e, there is also a ShareWare delay on entry to the G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akes this unlimited and completely under control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It also credits the Sysop with his/her name posted on the Primary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on initial caller entry in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archive enclosed, which contains ANSI and ASCII ar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as News Files or Bulletins to make your callers mor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ance of UltraSoft Ultimate Slots among your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 done so,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, and Enjoy!                 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