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* *  P O K E R  B A N D I T * *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pyright 1993 - 1998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Bandit Version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>1/15/1998 by M &amp; 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hor: Mike Jordan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Screen Graphics: Pat We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uilt in BBS Support Fo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dcat! BBS 3.X, 2.X, 1.13       PCBoard BBS 14.X           Quick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mote Access                     Spitfire BBS               GAP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BBS-PC BBS                       T.A.G. BBS                 Searchl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nd any others that use the same drop file as the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Game Descrip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er Bandit is like Poker in a Slot Machine.  Place your bet and pull the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le then watch the cards spin.  Your payoff is based on how goo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hand" you get.  The better the hand the better the payoff. Assuming you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a payoff &lt;grin&gt;.  Poker Bandit it fun, fast and easy to play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Warranty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duct is provided "as is" without warranty of any kind.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isk as to the results and performance of the program is assumed by you.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the author does not warrant, guarantee, or make any represent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s regarding the use of, or the results of the use of the program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y on the program and results solely at your own risk. The author can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pt responsibility for system damage, loss of profit, or any other spec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idental, or consequential damages resulting from the use of or inabilit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this produc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Licensing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gistering you are granted a licensed POKER-BN.KEY, which giv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tain limited rights to use Poker Ban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granted the use of Poker Bandit on a single BB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may be used on several CPUs in a Networking or Multi-Tasking environ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the BBS System has more than one physically connected node (i.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 Networ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do not become an owner of Poker Bandit.  M &amp; S Software retai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rights to the software, copies of the software and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terials. Also upon registering, you agree to use reasonable effort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tect the registered POKER-BN.KEY file from unauthorized use, reprodu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stribution.  All rights not specifically granted in this licens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rved by M &amp; 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ilure to comply with this License can result in termin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 without ref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hareware Version - No Set Demo Period - Please Read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game is distributed under the SHAREWARE concept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gives you the chance to "try before you buy", and see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ets your nee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decided to break away from the standard "30 day trial perio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door authors are using and instead go to a much simp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more realistic policy. This is simply; Try it on your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like it and your users like it, then register it.  If it'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od enough to register, then delete it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ile I'd like you to register my doors as soon as possible, I'm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listic enough to know that different boards have differen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interests, and sometimes it takes longer for a game catches on,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ysop can get to the Doors on his list to register.  And frankly, I'd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ran it for awhile and register, than try it for a short period of ti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delete it. Nobody wins that way...I lose out on a registration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lose out on the chance of having the registered door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hree Ways To Run Poker Bandi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Running Local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un locally you must first create a POKER-BN.CFG file.  To creat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POKER-BN SETUP and fill in the fields that are presented. The .CFG fil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created or edited with any ASCII editor.  See the example POKER-B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for the lines requir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ce the POKER-BN.CFG file is created go to the DOS prompt and 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KER-BN POKER-BN.CFG LO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pecifying the configuration file the game will use the Sysop'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instead of the name "Sysop".  It will also use the other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OKER-BN.CFG file that are active with the non-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gistered POKER-BN.KEY is present then all parameter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Running in Evaluation M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ker Bandit does not need a Demo Key to run in evaluation mode.  Creat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CFG and setup as described later in this documentation and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set.  The evaluation mode will give you all the featur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version EXCEPT that Bulletins will not be created, the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ption will not function (it will still work on a multi-node BBS bu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rs can not play Poker Bandit at the same time) and the dedication lin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be implemented. In addition the game will reset the score board every 2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s (the reset at the 1st of each month is normal) and continue as if it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of the mon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Running as a Registered Do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have the Registration Key to run as a registered door. To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mply print-out or copy the contents of the REGISTER.FRM file provi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package. Fill it out with the requested information and se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heck, money order or COD information to the address on the form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t the end of this documentation.  You may also send th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NetMail or upload it to my board for COD order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on receipt of your order you will be sent your registered key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l be done, via Net-Mail where applicable, upload to your BBS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ssible or by U.S. Mail.  All COD orders will be sent UPS or U.S.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Note: All COD fees will be added to the registration pr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ill do my best to help with any problems encountered whether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registered or no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this door, I will do my best to ensure that the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is sent promptly.  I will do the best I can to support this do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olve any problems that might arise.  I can't guarantee to fix or resol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problems since there are so many different combinations of hard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and system configurations being used, but I will do my b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can be obtained by calling my BBS, by mail or though the FIDO Networ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y current Node addresses are 1:105/314, 1:105/317, 1:105/330.  I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ipate in the FIDO echos DOORWARE, On-Line-Games and DOORGAMES as well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SI-WILDCAT echo and will answer any questions addressed to me. 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file for more phone numbers and lo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eature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Wildcat 1.13, 2.x &amp; 3.x, QuickBBS, PCBoard 14.X, Ga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itfire, RBBS-PC, Remote Access, T.A.G., WWIV, Teleg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nchronet, TriBBS, VBBS, Ultra BBS, PowerBBS, Power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Renegade and Searchlight without the use of converters (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thers that use the same type info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Detects &amp; Adjusts Screen For RIP Graphics. Eliminat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runched screen appear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akeup and Play ahead feature. (Requires Registered Ke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ile Sharing &amp; Record Locking for Networks &amp; Multi-Tasking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Feature requires Registered Key Fil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* DESQview Detection &amp; Awareness, which speeds program execu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omplete Setup Program to create the POKER-BN.CF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ANSI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Spilt-Screen C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Add or Decrease Time allowed in door with function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ysop can force user back to BBS with functio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Mono selected colors for sharp picture when played in Mono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Built in bulletin generator for ANSI and ASCII bulletins (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electable In-depth Log File cap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Carrier Drop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No Input In 5 Minutes, Time Out Det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Full BBS and FIDO Support (Demo or 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Comm Ports 1, 2, 3 &amp; 4 And Non-Standard IRQ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Locked DTE Rate up to 115,200 Bau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Supports FOSSIL det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Files In Archiv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are found either in the POKER-BN.ZIP 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during the runtime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EXE    &lt;--- Executab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CFG  * &lt;--- Sample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DAT  * &lt;--- Store User's Name, Last Play Date &amp; Sc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HPS    &lt;--- Ansi Mode Instructions Used By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DOC    &lt;---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SLB    &lt;--- Screen Libr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CHP  * &lt;--- Last Month's Champ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LOG  * &lt;--- Game Activity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OR.BAT        &lt;--- Simple Sample Batch File For Door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FRM    &lt;--- Registration Form For This And Other Do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STORY.TXT     &lt;--- History file listing chan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E.TXT     &lt;--- Explains what is needed to upgrade to new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rom previous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KEY    &lt;--- Registration key. (Not needed for Evaluation mo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.TXT     &lt;--- List of boards carrying the lates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SIL.TXT      &lt;--- Information on Fossil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DENOTES that file is created during RUN-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-BN.CH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Last Month's Champion file. It contains the Champ's Name, Sc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 and How many games won that month. This file is automaticall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game is first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ing the POKER-BN.CHP file will cause the game to re-initial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f. It will create a new POKER-BN.CHP file and a new POKER-BN.D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etup &amp; Install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 are very simple if you have setup a live progra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t. First create a Sub-Directory for the door game and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from the POKER-BN.ZIP file into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execute the Setup program by typing POKER-BN SETUP with no parame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S prompt.  You must be in the directory with POKER-B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run the game's setup feature that will create a POKER-BN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The setup program has complete on-line help so I will not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ngle Node Setup:  * See the section on Multi-Node for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quired to line 1 and 6 in a Multi-Nod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what the POKER-BN.CFG contains when created (less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                        &lt;-- COM PORT 1, 2, 3, 4 or &amp;H###/#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                        &lt;-- Multi-Node 'Y' or 'N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-DAT BBS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ke Jordan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            &lt;-- BBS Caller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:\WC30\WCWORK\NODE1\    &lt;-- Drive &amp; Path Of System's Caller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G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BBS   &lt;-- Drive\Path\BulletinName For Ans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:\BULLETIN\BULL99.SCR   &lt;-- Drive\Path\BulletinName For Ascii 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dcat                  &lt;-- Type of BBS System You're Running See No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ks For The Donations &lt;-- 50 character dedicatio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0                       &lt;-- Games Allowed Per Day (1 to 99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                        &lt;-- Number of Days allowed for Make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0                       &lt;-- Day that Makeup Games Sta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1: Valid System Callers files for each BBS system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 3.X BBS System         &lt;-&gt;  USERINFO.DAT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dcat! 1.X &amp; 2.X BBS System  &lt;-&gt;  CALLINFO.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ckBBS System  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BBS-PC BBS System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1.x BBS System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mote Access 2.x BBS System   &lt;-&gt;  DORINFOx.DEF or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.A.G. BBS System              &lt;-&gt; 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BBS System             &lt;-&gt;  PCBOARD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ap BBS System                 &lt;-&gt;  DOORS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itfire BBS System            &lt;-&gt;  SFDOORS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another BBS System besides those listed, then you m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verter to convert to one of the above caller file forma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The Bulletin Drive\Path\Bulletin Name is designed to accept any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, Path and Filename of your choice. This allows each BBS syst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 for it's individual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3: Line 11 (the dedication line) is required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it is a blank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xec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 Systems call batch files and some run doors directly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know how to install a door on your particular BBS System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your BBS manual. This game merely needs the .CFG file name passed to i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command line to operate, i.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KER-BN.EXE POKER-B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ample POKER-BN.BAT file c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:                         &lt;-- Change to drive door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\POKER-BN               &lt;-- Change to do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KER-BN.EXE POKER-BN.CFG  &lt;-- Execute door with confi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BBS                     &lt;-- Change back to BBS (may not be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me systems (particular those with 486 PCs) may need to pu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SSILOFF command.  This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KER-BN.EXE POKER-BN.CFG FOSSIL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file FOSSIL.TXT included in the POKER-BN.ZI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Multi-Node Use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is game on more than a single node requires a Multi-Nod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running in Evaluation mode, only one (1) Node will be able to acces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or at a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Environmental Variable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ting Ports using Environment Variables: If your running a Multi-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system then you need to use environment variables. The game allow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name to be used, but I will use the name WCPORTID jus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larity. To specify the port using an environment variable you pla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of the variable on this line wrapped in percent signs, ie %WCPORTID%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tell the game to read this variable from the environment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m port information. One limit to this is the syntax which must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ext when not using variables and this is when using non-standard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ressing. When using non-standard port addressing the syntax must b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me as explained above (ie. &amp;H3F8/5). Some BBS packages us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 for each of these. If this is your case then merely create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y adding SET WCPORTID=&amp;H3F8/5 to your BBS starting batch file and the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%WCPORTID% as the com port of the configuration file. See Multi-Node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low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up of Poker Bandit changes the way my previous doors are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now support and require the use of Environment Variables to supp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ame with the Com Port and Node Directory information. The gam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ny environment variable that you supply so names are not critic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now only reads the POKER-BN.CFG file and will not accep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name for the configuration file. So this is the file that will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environment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game requires only two pieces of information. This is the Com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Node Directory information and these must be supplied with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is best set by your BBS's calling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is the batch file that starts your BBS. If your running a Wildca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BBS system then you probably already use the WCNODEID or PCB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. These variables should work fine. If you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other BBS system then you will probably have a similar variable.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use the default ones used below in the example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ince I run Wildcat! software I am going to use WCPORTID and WCNODEI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example of setting up on a Multi-Node system.  Also I will assume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the environment variables where in fact most cases they will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p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will need to add the following lines to your batch files tha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BS. These lines should be located near the top of the file a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any loop since they only need to be initialized one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1    This is your com port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com port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NODEID=1    This is your node id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and assigns the node number for each 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WCPORTID is the tricky one of the two. Where the WCNODEI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 the node number the WCPORTID may also have to assign a Non-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rt address and IRQ. See above 'Line #1 Com Port' for explanation of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ill give a few examples setting the WCPORTID variable to tr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2         '--- Use Com Port #2 with IRQ 3 (standar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WCPORTID=&amp;H3E8/5   '--- Use Com Port #3 with IRQ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environment variables are used on lines #1 and #6 of the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Below is the first 7 lines of the configuration fil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in place. See above if you need to see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 (exclude the commen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%WCPORTID%                &lt;-- COM PORT 1, 2, 3, 4 or &amp;H###/# or %WCPORTID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                         &lt;-- Make Sure This Is 'Y'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-Dat BBS               &lt;-- Name Of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ike Jordan               &lt;-- Sysop's Full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OR.SYS                  &lt;-- BBS Dro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\BBS\NODE%WCNODEID%\    &lt;-- Drive &amp; Path Of Systems Call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G                       &lt;-- LOG to keep user log or NOLOG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..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ill read in these lines and will check lines #1 and #6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vironment variables and thus read in their information. Line #6 assu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OR.SYS file will be placed in the C:\BBS\NODE1\ sub-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CNODEID equals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lready using environment variables with your current BBS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et the games need you can merely use those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ll there is to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Line Parameters: SETUP  LOCAL  ALIAS  FOSSIL  SPL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door has several command line parameters listed above. Below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cription for u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UP       - Run's the Poker Bandit Setup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CAL       - Used in conjunction with FILENAME.CFG LOCAL for exec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door in local only mode. For use from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nly. Never use LOCAL in a BBS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IAS       - Cause's the door to use Alias names on BBS Syste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hich support the DOOR.SYS dro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SSIL      - Cause's the door to use a previously installed foss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LIT       - Just a toy. This will cause the game to spli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istration screen from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some cases more than one option will be needed, such a cas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n using a fossil and also using alias names. The command line to exec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game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OKER-BN.EXE FOSSIL ALI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der of the option does not mat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Notes Of Interes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does not require a monitoring program for dropped carri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utomatically detects this and exits back to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or DOES NOT require any runtime modules. It will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is without aid from outside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Technical Suppor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problems with this door game you can contact me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BBS at the numbers listed below, or though my FIDO addresses 1:105/31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:105/317 or 1:105/330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Phone:       Com-D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Node 1 - (503) 681-0543 (14.4 v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2 - (503) 640-0278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de 3 - (503) 681-8324 (Zoom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14 (14.4 v3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FIDO 1:105/317 (14.4 V3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IDO 1:105/330 (Zoom 33.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-Mail: mike.jordan@comm-dat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24 hour - First time callers have acces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doo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Address: Mike Jord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2001 NE Hyd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Hillsboro, OR.  971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upport &amp; Orders Voice: (503) 693-706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Ordering Informa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ee the file REGISTER.FRM file in this package for ord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Updates To M &amp; S Door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dates to any M &amp; S Software product may be downloaded from any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.  My intent is to always supply updates FREE unless major revis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de to the software, in which case a small update fee will be char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Distribution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free, in fact encouraged, to distribute the SHAREWAR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door game provided that all files contained i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distributed in their original unmodified st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Key MAY NOT be distributed in any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Acknowledgements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Wildcat BBS System - Mustang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GAP Communications - The GAP Development 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CBoard - Clark Development Company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pitfire - Mike Woltz, Buffalo Creek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QuickBBS - The QuickBBS Group, I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ote Access - Wantree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Special Acknowledgement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like to give a very big thank you to the person that has do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to make this game (plus all my past and hopefully future door g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.  This person is Rusty Johnson of JNS Software. Rusty has rele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excellent door games into the BBS arena and if you haven't taken a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any of them you are missing out on some of THE best door game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usty and I have known each other for several years now and have helped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ther many times and this is one case where giving has been rewarded tenfold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'm glad to be able to call Rusty my friend.  Thanks Rus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ker Bandit Copyright 1993 - 1998 by M &amp; S Softwar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