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͸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    </w:t>
      </w:r>
      <w:r>
        <w:rPr/>
        <w:t>MEGA   Slots  v1.4.0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����������������������������</w:t>
      </w:r>
      <w:r>
        <w:rPr/>
        <w:t>;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ARK THUNDER SOFTWARE  (c)1998,200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 xml:space="preserve">Slot Machine Door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(c)1998,2003  Dennis Collins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1.  What is Mega Slots?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ga Slots is a Slot machine door which will run on almost any BB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2.     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Y2K compli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NSI Top 10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reates Ascii Top 10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 Makeup 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Player Mugging * NEW in 1.4.0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Configurable maximum bet amou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Multi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InterBBS Cap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Released a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3.   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OS 5.0 or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BB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286 or be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4. Installing Mega Slo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stall Mega Slots, make a sub-directory anywhere on your hard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opy all of the Mega Slots files to it, or decompress MEGA140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file into it.  You should have the 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EXE         -     the executabl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DOC         -     the doc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CFG         -    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.GBL         -     Global Contro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0.ANS       -     Game Ansi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A-1.ANS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2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3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4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5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6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7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EGA-TOP.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MEG-IBBS.ZIP       -     InterBBS Files + Ibbs Doc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CFG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di-Maze BBS           ; name of your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nnis                  ; Sysop fir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lins                 ; Sysop Last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                     ; Number of turns per 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2000                    ; Spin Delay * See NOTE 1 *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                     ; Affects IBBS Players * See NOTE 2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                       ; Make up Days MAX = 7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000                    ; Maximum bet amount (0=cash in Bank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1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of 2000 gives a suitable spin delay for modems running at 14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slower, for faster modems this value may be increased by up to 50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2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MEGA slots is operating in InterBBS mode and this flag is s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'NO' then players will only be able to play on one BBS that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flag is set to 'YES' then a user can play on any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nected bbs'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 MEGA.BAT &gt;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AT file to run Mega Slots on RemoteAccess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ech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d ra\doors\mega                  </w:t>
        <w:tab/>
        <w:t>;change to Mega Slots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GA.EXE C:\RA\DORINFO1.DEF             ;run Mega Slots * See Note *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r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NOTE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GA Slots accepts the following Dro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RINFO1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R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SFDOOR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5.      Acknowledgments And Discla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very effort has been made to ensure that Mega Slots performs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scriptions and limitations laid out above,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any direct or indirect loss or damage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use of Mega Slots.  You use this software entirely at your own r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rademarks used in this documentation are acknowledged as be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erty of their respective hol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6.  Registering Mega Slots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Gotta be kidding.... This is FreeWare.... however if you feel th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a postcard would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st comments and suggestions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rk Thund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76 Warden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rl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ristchurch.1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Zeal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7.   Author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 Dennis Coll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Maz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Registration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  3:770/355@fido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maze@slingshot.co.n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