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  LUNATIX! By Mike Snyder   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y multi-node, interactive rpg/adventur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s under Windows/Windows95/OS2/DV/DO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s with either FOSSIL or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GM support!  Add your own floors (In-Game-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GS support!  Write your own In-Game-Stories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P support/graphics!  Add or change RIP rooms/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ly change the ROOM screen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Random-text files in your ROOM screen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me Slicing for Windows/Windows95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s 4 common drop files inlud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set up for 1, 2, 3 ..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mand line parm "LOCAL" allows you to quick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s daily event automatically; nothin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t key lets sysop break in to chat wi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op can see a real-time display of play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ny modules available including IGM's, IG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s, and utilitie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y fun, very funny -- too many features to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, call The Rolling Eye: 316-733-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rrent (sometimes the latest) version (off 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ldl.net /pub/bbs_doors/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europa.com /outgoing/DOORS/N-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N-E-Ware Home Si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amber.connect-bbs.com/wy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users a favor!  Get the latest version of Lunat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your BBS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